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Zonder tijd, geen moraliteit</w:t>
      </w:r>
    </w:p>
    <w:p>
      <w:pPr>
        <w:pStyle w:val="Normal"/>
        <w:jc w:val="center"/>
        <w:rPr/>
      </w:pPr>
      <w:r>
        <w:rPr/>
        <w:t>Thomas Cool, econometrist te Scheveningen</w:t>
      </w:r>
    </w:p>
    <w:p>
      <w:pPr>
        <w:pStyle w:val="Normal"/>
        <w:rPr/>
      </w:pPr>
      <w:r>
        <w:rPr/>
      </w:r>
    </w:p>
    <w:p>
      <w:pPr>
        <w:sectPr>
          <w:footerReference w:type="default" r:id="rId2"/>
          <w:type w:val="nextPage"/>
          <w:pgSz w:w="11906" w:h="16838"/>
          <w:pgMar w:left="1701" w:right="1701" w:gutter="0" w:header="0" w:top="1418" w:footer="1021" w:bottom="1418"/>
          <w:pgNumType w:fmt="decimal"/>
          <w:formProt w:val="false"/>
          <w:textDirection w:val="lrTb"/>
          <w:docGrid w:type="default" w:linePitch="360" w:charSpace="0"/>
        </w:sectPr>
      </w:pPr>
    </w:p>
    <w:p>
      <w:pPr>
        <w:pStyle w:val="Normal"/>
        <w:spacing w:before="0" w:after="0"/>
        <w:rPr/>
      </w:pPr>
      <w:r>
        <w:rPr>
          <w:sz w:val="20"/>
        </w:rPr>
        <w:t xml:space="preserve">In 1951 presenteerde Kenneth Arrow zijn onmogelijkheidsstelling, waarin hij liet zien dat beslissingen over ‘het algemeen welzijn’ in bepaalde gevallen onmogelijk zijn of overgelaten moeten worden aan een dictator. </w:t>
      </w:r>
      <w:r>
        <w:rPr>
          <w:rStyle w:val="FootnoteCharacters"/>
          <w:rStyle w:val="FootnoteAnchor"/>
          <w:sz w:val="20"/>
        </w:rPr>
        <w:footnoteReference w:id="2"/>
      </w:r>
      <w:r>
        <w:rPr>
          <w:sz w:val="20"/>
        </w:rPr>
        <w:t xml:space="preserve"> Hij presenteerde een vijftal op zich redelijk lijkende axioma’s en beargumenteerde dat deze redelijk en moreel aantrekkelijk zijn en passen bij het begrip ‘algemeen welzijn’. Hij formuleerde het probleem ook zo algemeen dat zowel keuzes omtrent goederen als om mensen eronder vallen. Vervolgens leidde hij een contradictie af. Dit resultaat zorgde voor veel consternatie, maar de wiskunde dwong acceptatie af, en de stelling vormt sindsdien de kern van vele leerboeken. </w:t>
      </w:r>
      <w:r>
        <w:rPr>
          <w:rStyle w:val="FootnoteCharacters"/>
          <w:rStyle w:val="FootnoteAnchor"/>
          <w:sz w:val="20"/>
        </w:rPr>
        <w:footnoteReference w:id="3"/>
      </w:r>
      <w:r>
        <w:rPr>
          <w:sz w:val="20"/>
        </w:rPr>
        <w:t xml:space="preserve"> Hij was ook een van de redenen om Arrow de Nobelprijs te verlenen.</w:t>
      </w:r>
    </w:p>
    <w:p>
      <w:pPr>
        <w:pStyle w:val="Normal"/>
        <w:rPr>
          <w:sz w:val="20"/>
        </w:rPr>
      </w:pPr>
      <w:r>
        <w:rPr>
          <w:sz w:val="20"/>
        </w:rPr>
        <w:t>De stelling heeft grote invloed gehad op het wetenschappelijke en politieke denken. Een deel van deze invloed is onderhuids, waarin er scepsis ontstaat ten aanzien van het begrip ‘democratie’. We mogen dan wel ‘democratie’ nastreven, maar dat doel verliest wel zijn glans indien we bijvoorbeeld niet weten hoe mensen gekozen moeten worden en indien moreel gewenste regels niet mogelijk zouden zijn. Ruimte laten voor het spel van de maatschappelijke krachten is dan misschien wel pragmatischer. Soms is de invloed van de stelling explicieter. Analoog aan het model van nutsmaximerende individuen is er voor de samenleving als geheel het model van het maximeren van de Sociale Welzijns-Functie (SWF). Maar, indien een moreel acceptabele SWF onmogelijk is, wat houdt onderzoek naar zo’n SWF dan in ? We zien bijvoorbeeld dan ook dat het Centraal Planbureau, waarvan men zou verwachten dat het gezien zijn rol juist onderzoek naar zo’n SWF zou doen, zulk onderzoek afhoudt. Rondom Arrows onmogelijkheidsstelling is zo over de jaren een ‘gangbare visie’ gegroeid die echter ook enige morele verstarring is gaan inhouden.</w:t>
      </w:r>
    </w:p>
    <w:p>
      <w:pPr>
        <w:pStyle w:val="Normal"/>
        <w:rPr/>
      </w:pPr>
      <w:r>
        <w:rPr>
          <w:sz w:val="20"/>
        </w:rPr>
        <w:t xml:space="preserve">Er zijn twee hoofdredenen om iets anders tegen de stelling aan te gaan kijken en de discussie nieuw leven in te blazen. </w:t>
      </w:r>
      <w:r>
        <w:rPr>
          <w:rStyle w:val="FootnoteCharacters"/>
          <w:rStyle w:val="FootnoteAnchor"/>
          <w:sz w:val="20"/>
        </w:rPr>
        <w:footnoteReference w:id="4"/>
      </w:r>
      <w:r>
        <w:rPr>
          <w:sz w:val="20"/>
        </w:rPr>
        <w:t xml:space="preserve"> De ene reden is afbrekend, want verwerpt Arrows positie, en de andere reden is opbouwend, want geeft een alternatief. Deze redenen zijn: (1) Er is een onderscheid tussen de wiskunde enerzijds en de interpretatie van de wiskundige relaties anderzijds. De stelling geldt, en de onmogelijkheid geldt, maar de vragen naar de redelijkheid en morele juistheid van de axioma’s zijn van een andere orde. (2) Het toepassingsgebied voor Arrows axioma’s lijkt tamelijk statisch, terwijl de werkelijkheid dynamisch is. Juist door naar de rol van de tijd te kijken, ontstaat meer zicht op de moraliteit.</w:t>
      </w:r>
    </w:p>
    <w:p>
      <w:pPr>
        <w:pStyle w:val="Heading3"/>
        <w:rPr>
          <w:sz w:val="20"/>
        </w:rPr>
      </w:pPr>
      <w:r>
        <w:rPr>
          <w:sz w:val="20"/>
        </w:rPr>
        <w:t>Redelijkheid</w:t>
      </w:r>
    </w:p>
    <w:p>
      <w:pPr>
        <w:pStyle w:val="Normal"/>
        <w:rPr>
          <w:sz w:val="20"/>
        </w:rPr>
      </w:pPr>
      <w:r>
        <w:rPr>
          <w:sz w:val="20"/>
        </w:rPr>
        <w:t>Indien Arrow’s axioma’s redelijk zouden zijn, dan zouden ze ook consistent moeten zijn. Echter, zij zijn inconsistent. Zij zijn dus niet redelijk. Dit lijkt een vrij simpele constatering, maar het is wel vernietigend ten aanzien van de impact van de stelling.</w:t>
      </w:r>
    </w:p>
    <w:p>
      <w:pPr>
        <w:pStyle w:val="Normal"/>
        <w:rPr>
          <w:sz w:val="20"/>
        </w:rPr>
      </w:pPr>
      <w:r>
        <w:rPr>
          <w:sz w:val="20"/>
        </w:rPr>
        <w:t>Voor de axioma’s bestaat het subtiele onderscheid tussen ‘redelijk’ en ‘ieder op zich redelijk lijkend’. Het volgende is een aardige analogie. Voor een fiets willen we ronde wielen, voor als hij rijdt. Voor een fiets willen we ook vierkante wielen, voor als hij stilstaat zodat hij niet omvalt. Maar, er zijn geen ronde vierkanten! Ergo, op zich redelijk lijkende aannames leiden tot iets dat niet bestaat en dat niet redelijk is. Het is een bepaalde onderwijsmethode om studenten eerst ervan te overtuigen dat iets redelijk zou zijn, en ze vervolgens mee te voeren naar een contradictie. Zoals met de aanschaf van een verkeerde tweedehands auto zullen de studenten zich niet snel een tweede keer branden, en hen wordt respect voor de wetenschap en een bescheiden levenshouding bijgebracht. De onderwijsmethode werkt echter niet, indien het grote publiek in de redelijkheid van de aannames blijft geloven - en dat lijkt omtrent de stelling van Arrow te zijn gebeurd.</w:t>
      </w:r>
    </w:p>
    <w:p>
      <w:pPr>
        <w:pStyle w:val="Normal"/>
        <w:rPr/>
      </w:pPr>
      <w:r>
        <w:rPr>
          <w:sz w:val="20"/>
        </w:rPr>
        <w:t xml:space="preserve">Veel wiskundigen hebben het onderscheid denkelijk altijd wel aangevoeld, maar in de communicatie met het grotere publiek kan er iets zijn misgaan. Het gaat nog steeds mis. Een voorbeeld is een Nederlands leerboek dat over het algemeen uitmuntend is, maar dat hier te snel gaat, doordat het stelt: “Arrow onderscheidt een aantal eisen waaraan volgens hem een redelijke procedure om individuele preferenties om te zetten in een collectieve voorkeursordening ten minste zou moeten voldoen.” (p106) en ook “Zoals we zagen heeft Arrow een aantal eisen geformuleerd waaraan een redelijk kiessysteem zou moeten voldoen.” (p121) </w:t>
      </w:r>
      <w:r>
        <w:rPr>
          <w:rStyle w:val="FootnoteCharacters"/>
          <w:rStyle w:val="FootnoteAnchor"/>
          <w:sz w:val="20"/>
        </w:rPr>
        <w:footnoteReference w:id="5"/>
      </w:r>
      <w:r>
        <w:rPr>
          <w:sz w:val="20"/>
        </w:rPr>
        <w:t xml:space="preserve"> De eerste bewering is op zich wel correct, omdat Arrow inderdaad heeft gesteld dat de axioma’s toch wel redelijk zouden zijn. Maar dat is een persoonlijke opvatting van Arrow. Ook voor Arrow zelf geldt dat hijzelf inconsistent wordt, indien hij de axioma’s redelijk noemt en toch een contradictie afleidt. Arrow’s persoonlijke visie kan dus niet overtuigen. Maar in het tweede citaat is Arrow’s persoonlijke opinie plots de maatstaf van algemene redelijkheid geworden. Dit is helemaal onhoudbaar, hoewel toegegeven moet worden dat Arrow natuurlijk een grote autoriteit is (geworden). Beter is het, deze kluwen vanaf het begin te ontwarren door te benadrukken dat de axioma’s </w:t>
      </w:r>
      <w:r>
        <w:rPr>
          <w:i/>
          <w:sz w:val="20"/>
        </w:rPr>
        <w:t xml:space="preserve">ieder op zich </w:t>
      </w:r>
      <w:r>
        <w:rPr>
          <w:sz w:val="20"/>
        </w:rPr>
        <w:t>redelijk</w:t>
      </w:r>
      <w:r>
        <w:rPr>
          <w:i/>
          <w:sz w:val="20"/>
        </w:rPr>
        <w:t xml:space="preserve"> lijken</w:t>
      </w:r>
      <w:r>
        <w:rPr>
          <w:sz w:val="20"/>
        </w:rPr>
        <w:t xml:space="preserve">. </w:t>
      </w:r>
    </w:p>
    <w:p>
      <w:pPr>
        <w:pStyle w:val="Heading3"/>
        <w:rPr>
          <w:sz w:val="20"/>
        </w:rPr>
      </w:pPr>
      <w:r>
        <w:rPr>
          <w:sz w:val="20"/>
        </w:rPr>
        <w:t>Moraliteit</w:t>
      </w:r>
    </w:p>
    <w:p>
      <w:pPr>
        <w:pStyle w:val="Normal"/>
        <w:rPr>
          <w:sz w:val="20"/>
        </w:rPr>
      </w:pPr>
      <w:r>
        <w:rPr>
          <w:sz w:val="20"/>
        </w:rPr>
        <w:t>Het morele argument heeft dezelfde structuur. Indien de axioma’s moreel gewenst zouden zijn (“ten minste zou moeten voldoen” in bovenstaand leerboek), dan is er echter toch die contradictie, en niemand is aan het onmogelijke gehouden. Dus zijn de axioma’s niet moreel gewenst. Eveneens een simpel lijkende redenering, en eveneens vernietigend.</w:t>
      </w:r>
    </w:p>
    <w:p>
      <w:pPr>
        <w:pStyle w:val="Normal"/>
        <w:rPr>
          <w:sz w:val="20"/>
        </w:rPr>
      </w:pPr>
      <w:r>
        <w:rPr>
          <w:sz w:val="20"/>
        </w:rPr>
        <w:t>Het verwerpen van Arrow’s meta-wiskundige interpretie kan nog versterkt worden met behulp van deontische logica - de logica van morele principes. Moraliteit ontstaat wanneer preferenties een dwingend karakter krijgen. Het ‘gij zult niet doden’ is bijvoorbeeld dwingender dan ‘Jan heeft liever kaas dan snoep’. Preferenties en morele principes kunnen wel in één nutsordening worden weergegeven, waarbij de ordening ‘lexicografisch’ wordt om het dwingende karakter van morele principes tot uiting te brengen. Gebruik van deontische logica laat dan zien dat er ook een morele contradictie ontstaat, hetgeen eveneens impliceert dat de axioma’s als geheel dus te verwerpen zijn.</w:t>
      </w:r>
    </w:p>
    <w:p>
      <w:pPr>
        <w:pStyle w:val="Normal"/>
        <w:rPr>
          <w:sz w:val="20"/>
        </w:rPr>
      </w:pPr>
      <w:r>
        <w:rPr>
          <w:sz w:val="20"/>
        </w:rPr>
        <w:t>De interpretatie van de stand van zaken verandert daarom. Het aangehaalde leerboek concludeert “(…) het Impossibility Theorem van Arrow dat ons leert dat geen enkele stemprocedure ideaal is.” (p110). Dit is echter abuis. Doordat de axioma’s moreel verwerpelijk zijn, vormen zij geen ideaal. Een ideaal kan nog steeds bestaan - maar ziet er blijkbaar anders uit dan gedacht.</w:t>
      </w:r>
    </w:p>
    <w:p>
      <w:pPr>
        <w:pStyle w:val="Heading3"/>
        <w:spacing w:before="120" w:after="60"/>
        <w:rPr>
          <w:sz w:val="20"/>
        </w:rPr>
      </w:pPr>
      <w:r>
        <w:rPr>
          <w:sz w:val="20"/>
        </w:rPr>
        <w:t>Constructief</w:t>
      </w:r>
    </w:p>
    <w:p>
      <w:pPr>
        <w:pStyle w:val="Normal"/>
        <w:rPr>
          <w:sz w:val="20"/>
        </w:rPr>
      </w:pPr>
      <w:r>
        <w:rPr>
          <w:sz w:val="20"/>
        </w:rPr>
        <w:t xml:space="preserve">De voorgaande argumentaties van redelijkheid en moraliteit hebben een destructief karakter omdat zij gangbare noties verwerpen. In een ander opzicht zijn zij constructief, omdat zij de meta-wiskundige interpretaties formaliseren en weer binnen de wiskunde brengen, zodat nu ook op formele wijze getoond kan worden dat de gangbare visie geen stand houdt. Dit beantwoordt echter nog niet de vraag wat dan het alternatief zou moeten zijn. Iedereen moet natuurlijk zelf bepalen wat hij of zij redelijk of moreel gewenst acht. De wetenschap kan hier slechts helpen om consistent te blijven. </w:t>
      </w:r>
    </w:p>
    <w:p>
      <w:pPr>
        <w:pStyle w:val="Normal"/>
        <w:rPr/>
      </w:pPr>
      <w:r>
        <w:rPr>
          <w:sz w:val="20"/>
        </w:rPr>
        <w:t xml:space="preserve">Één gedachte is dat ‘tijd’ een rol speelt. De basis hiervoor is het abstracte inzicht dat zonder tijd überhaupt geen moraliteit mogelijk is. In een statische wereld ligt alles vast, en is er geen plaats voor het moreel wikkende individu. Als economen kunnen we statische nutsfuncties tekenen, maar dat zijn abstracties en zij leiden de aandacht af van het eigenlijke morele probleem. Dat is namelijk dat </w:t>
      </w:r>
      <w:r>
        <w:rPr>
          <w:i/>
          <w:sz w:val="20"/>
        </w:rPr>
        <w:t>nu</w:t>
      </w:r>
      <w:r>
        <w:rPr>
          <w:sz w:val="20"/>
        </w:rPr>
        <w:t xml:space="preserve"> een beslissing genomen moet worden waarvan </w:t>
      </w:r>
      <w:r>
        <w:rPr>
          <w:i/>
          <w:sz w:val="20"/>
        </w:rPr>
        <w:t>straks</w:t>
      </w:r>
      <w:r>
        <w:rPr>
          <w:sz w:val="20"/>
        </w:rPr>
        <w:t xml:space="preserve"> pas de gevolgen helder worden. Achteraf kan alles deterministisch verklaard worden, en per hypothese zal dat ook voor de toekomst gelden, maar vooralsnog is wel de onzekerheid fundamenteel, en dat schept de ruimte voor het morele debat en de illusie van de moraliteit.</w:t>
      </w:r>
    </w:p>
    <w:p>
      <w:pPr>
        <w:pStyle w:val="Normal"/>
        <w:rPr>
          <w:sz w:val="20"/>
        </w:rPr>
      </w:pPr>
      <w:r>
        <w:rPr>
          <w:sz w:val="20"/>
        </w:rPr>
        <w:t xml:space="preserve">De economische wetenschap dient ter verklaring van de werkelijkheid, en in die werkelijkheid zien wij een evolutie van menselijke wezens in een spel van maatschappelijke krachten. Het basisgegeven is macht, in een continue proces, zodat we voor de natuurlijke SWF dan ratio-schalen gebruiken, en geen ordinale schalen. De aanname van ordinaal nut komt pas aan de orde zodra we de macht willen beteugelen en democratie willen invoeren. Een kernprobleem is dan namelijk dat mensen kunnen liegen over hun werkelijke preferenties - althans bij de huidige stand van technologie. Wanneer het gezin op vakantie gaat en kan kiezen tussen Spanje of Griekenland, dan kan Jantje doen alsof de wereld vergaat indien Spanje gekozen wordt, alleen maar omdat hijzelf graag naar Griekenland wil. Het principe van ‘one person, one vote’ en het opleggen van ordinaliteit is niet alleen belangrijk voor het beteugelen van machtsverschillen maar ook omdat het de mogelijkheden beperkt voor liegen over de werkelijke preferenties. De stemparadoxen en de stelling van Arrow zijn de prijs die we zodoende moeten betalen voor dit beperken van strategisch stemgedrag. </w:t>
      </w:r>
    </w:p>
    <w:p>
      <w:pPr>
        <w:pStyle w:val="Normal"/>
        <w:rPr>
          <w:sz w:val="20"/>
        </w:rPr>
      </w:pPr>
      <w:r>
        <w:rPr>
          <w:sz w:val="20"/>
        </w:rPr>
        <w:t xml:space="preserve">Resteert Arrows oorspronkelijke vraag of er geen stemprocedure is die generiek goed uitwerkt. In de praktijk blijken de wiskundigen bekwaam in het vinden van nieuwe paradoxen en het afleiden van nieuwe onmogelijkheden, maar een advies tot zo’n generiek systeem zal men niet snel aantreffen. </w:t>
      </w:r>
      <w:r>
        <w:rPr>
          <w:rStyle w:val="FootnoteCharacters"/>
          <w:rStyle w:val="FootnoteAnchor"/>
          <w:sz w:val="20"/>
        </w:rPr>
        <w:footnoteReference w:id="6"/>
      </w:r>
    </w:p>
    <w:p>
      <w:pPr>
        <w:pStyle w:val="Heading3"/>
        <w:rPr>
          <w:sz w:val="20"/>
        </w:rPr>
      </w:pPr>
      <w:r>
        <w:rPr>
          <w:sz w:val="20"/>
        </w:rPr>
        <w:t>Fixed point Borda</w:t>
      </w:r>
    </w:p>
    <w:p>
      <w:pPr>
        <w:pStyle w:val="Normal"/>
        <w:rPr>
          <w:sz w:val="20"/>
        </w:rPr>
      </w:pPr>
      <w:r>
        <w:rPr>
          <w:sz w:val="20"/>
        </w:rPr>
        <w:t>Kijken we echter nog eens goed naar dat dynamische proces dat in de economie plaatsvindt. We zien hier dat onder de invloed van de tijd het budget voortdurend verandert, terwijl één van Arrows aannames is dat het budget gegeven is. Paradoxen ontstaan mede door het veranderen van het budget. Zo wordt wel eens gesteld dat Gore van Bush had kunnen winnen indien Nader niet aan de verkiezingen had meegedaan. Het wel of niet meedoen van Nader is het veranderen van het budget. In een optimale stemprocedure zou de volgorde tussen Gore en Bush minder gevoelig moeten zijn voor zo’n verandering van het budget.</w:t>
      </w:r>
    </w:p>
    <w:p>
      <w:pPr>
        <w:pStyle w:val="Normal"/>
        <w:rPr/>
      </w:pPr>
      <w:r>
        <w:rPr>
          <w:sz w:val="20"/>
        </w:rPr>
        <w:t xml:space="preserve">Mijn suggestie is de gevoeligheid voor het budget te verminderen door gebruik te maken van het concept van de ‘fixed point winner’. Dit laat zich het beste uitleggen met gebruik van enige steenkolen-wiskunde. Laat </w:t>
      </w:r>
      <w:r>
        <w:rPr>
          <w:i/>
          <w:sz w:val="20"/>
        </w:rPr>
        <w:t>P</w:t>
      </w:r>
      <w:r>
        <w:rPr>
          <w:sz w:val="20"/>
        </w:rPr>
        <w:t xml:space="preserve"> de stemprocedure zijn, en </w:t>
      </w:r>
      <w:r>
        <w:rPr>
          <w:i/>
          <w:sz w:val="20"/>
        </w:rPr>
        <w:t>X</w:t>
      </w:r>
      <w:r>
        <w:rPr>
          <w:sz w:val="20"/>
        </w:rPr>
        <w:t xml:space="preserve"> het budget. Dan zou de ongeclausuleerde winnaar </w:t>
      </w:r>
      <w:r>
        <w:rPr>
          <w:i/>
          <w:sz w:val="20"/>
        </w:rPr>
        <w:t>W</w:t>
      </w:r>
      <w:r>
        <w:rPr>
          <w:sz w:val="20"/>
        </w:rPr>
        <w:t xml:space="preserve"> = </w:t>
      </w:r>
      <w:r>
        <w:rPr>
          <w:i/>
          <w:sz w:val="20"/>
        </w:rPr>
        <w:t xml:space="preserve">P(X) </w:t>
      </w:r>
      <w:r>
        <w:rPr>
          <w:sz w:val="20"/>
        </w:rPr>
        <w:t xml:space="preserve">zijn. De alternatieve winnaar ontstaat echter wanneer </w:t>
      </w:r>
      <w:r>
        <w:rPr>
          <w:i/>
          <w:sz w:val="20"/>
        </w:rPr>
        <w:t>W</w:t>
      </w:r>
      <w:r>
        <w:rPr>
          <w:sz w:val="20"/>
        </w:rPr>
        <w:t xml:space="preserve"> niet zou meedoen, </w:t>
      </w:r>
      <w:r>
        <w:rPr>
          <w:i/>
          <w:sz w:val="20"/>
        </w:rPr>
        <w:t>A</w:t>
      </w:r>
      <w:r>
        <w:rPr>
          <w:sz w:val="20"/>
        </w:rPr>
        <w:t xml:space="preserve"> = </w:t>
      </w:r>
      <w:r>
        <w:rPr>
          <w:i/>
          <w:sz w:val="20"/>
        </w:rPr>
        <w:t>P</w:t>
      </w:r>
      <w:r>
        <w:rPr>
          <w:sz w:val="20"/>
        </w:rPr>
        <w:t>(</w:t>
      </w:r>
      <w:r>
        <w:rPr>
          <w:i/>
          <w:sz w:val="20"/>
        </w:rPr>
        <w:t>X - W</w:t>
      </w:r>
      <w:r>
        <w:rPr>
          <w:sz w:val="20"/>
        </w:rPr>
        <w:t xml:space="preserve">). Indien </w:t>
      </w:r>
      <w:r>
        <w:rPr>
          <w:i/>
          <w:sz w:val="20"/>
        </w:rPr>
        <w:t>W</w:t>
      </w:r>
      <w:r>
        <w:rPr>
          <w:sz w:val="20"/>
        </w:rPr>
        <w:t xml:space="preserve"> nu ook van </w:t>
      </w:r>
      <w:r>
        <w:rPr>
          <w:i/>
          <w:sz w:val="20"/>
        </w:rPr>
        <w:t>A</w:t>
      </w:r>
      <w:r>
        <w:rPr>
          <w:sz w:val="20"/>
        </w:rPr>
        <w:t xml:space="preserve"> zou winnen, dan zou hij of zij sterk staan, en uitgeroepen kunnen worden tot de echte winnaar. Er is dan ook sprake van een ‘fixed point’ </w:t>
      </w:r>
      <w:r>
        <w:rPr>
          <w:i/>
          <w:sz w:val="20"/>
        </w:rPr>
        <w:t>W = P(W, A).</w:t>
      </w:r>
      <w:r>
        <w:rPr>
          <w:sz w:val="20"/>
        </w:rPr>
        <w:t xml:space="preserve"> Blijkt </w:t>
      </w:r>
      <w:r>
        <w:rPr>
          <w:i/>
          <w:sz w:val="20"/>
        </w:rPr>
        <w:t>W</w:t>
      </w:r>
      <w:r>
        <w:rPr>
          <w:sz w:val="20"/>
        </w:rPr>
        <w:t xml:space="preserve"> niet van </w:t>
      </w:r>
      <w:r>
        <w:rPr>
          <w:i/>
          <w:sz w:val="20"/>
        </w:rPr>
        <w:t>A</w:t>
      </w:r>
      <w:r>
        <w:rPr>
          <w:sz w:val="20"/>
        </w:rPr>
        <w:t xml:space="preserve"> te kunnen winnen, dan wordt het zoekproces voortgezet uitgaande vanuit </w:t>
      </w:r>
      <w:r>
        <w:rPr>
          <w:i/>
          <w:sz w:val="20"/>
        </w:rPr>
        <w:t>A</w:t>
      </w:r>
      <w:r>
        <w:rPr>
          <w:sz w:val="20"/>
        </w:rPr>
        <w:t xml:space="preserve">. </w:t>
      </w:r>
    </w:p>
    <w:p>
      <w:pPr>
        <w:pStyle w:val="Normal"/>
        <w:rPr/>
      </w:pPr>
      <w:r>
        <w:rPr>
          <w:sz w:val="20"/>
        </w:rPr>
        <w:t xml:space="preserve">Deze fixed point stemprocedure vermindert de afhankelijkheid van budgetwijzigingen. Hij sluit ook goed aan bij bestaande stemtheoretische inzichten. Vaak worden vooral de procedures van Borda en Condorcet vergeleken. Bij Condorcet wordt steeds paarsgewijs gestemd, en een Condorcet-winnaar is iemand die van alle alternatieven wint. Bij Borda worden rangorde-gewichten toegekend, en de winnaar is degene met het grootste verzamelde gewicht. De procedures geven niet altijd dezelfde uitkomst. Recentelijk heeft Donald Saari laten zien dat de Borda methode aan bepaalde symmetrieën voldoet, en hij suggereert dan dat de Borda regel ‘hierom de beste’ regel zou zijn. </w:t>
      </w:r>
      <w:r>
        <w:rPr>
          <w:rStyle w:val="FootnoteCharacters"/>
          <w:rStyle w:val="FootnoteAnchor"/>
          <w:sz w:val="20"/>
        </w:rPr>
        <w:footnoteReference w:id="7"/>
      </w:r>
      <w:r>
        <w:rPr>
          <w:sz w:val="20"/>
        </w:rPr>
        <w:t xml:space="preserve"> Dit argument overtuigt niet omdat symmetrie geen duidelijke morele betekenis heeft. Dynamiek echter wel. Indien nu </w:t>
      </w:r>
      <w:r>
        <w:rPr>
          <w:i/>
          <w:sz w:val="20"/>
        </w:rPr>
        <w:t>P = Borda</w:t>
      </w:r>
      <w:r>
        <w:rPr>
          <w:sz w:val="20"/>
        </w:rPr>
        <w:t xml:space="preserve"> wordt gekozen, dan blijft het paarsgewijze element behouden voor de fixed point winnaar, en dat lijkt een zinvol compromis te zijn.</w:t>
      </w:r>
    </w:p>
    <w:p>
      <w:pPr>
        <w:pStyle w:val="Heading3"/>
        <w:rPr>
          <w:sz w:val="20"/>
        </w:rPr>
      </w:pPr>
      <w:r>
        <w:rPr>
          <w:sz w:val="20"/>
        </w:rPr>
        <w:t>Pareto</w:t>
      </w:r>
    </w:p>
    <w:p>
      <w:pPr>
        <w:pStyle w:val="Normal"/>
        <w:rPr/>
      </w:pPr>
      <w:r>
        <w:rPr>
          <w:sz w:val="20"/>
        </w:rPr>
        <w:t xml:space="preserve">Er blijkt nog een wijd verspreid misverstand te bestaan over het idee van ‘de meeste stemmen gelden’.  Wanneer het gezin stemt over de vakantiebestemmingen dan is het gebruik van de meerderheidsregel moreel aanvaardbaar omdat de vakantie sowieso een verbetering of althans geen verslechtering is voor alle deelnemers. Alleen Pareto-verbeteringen ten opzichte van de </w:t>
      </w:r>
      <w:r>
        <w:rPr>
          <w:i/>
          <w:sz w:val="20"/>
        </w:rPr>
        <w:t>status quo</w:t>
      </w:r>
      <w:r>
        <w:rPr>
          <w:sz w:val="20"/>
        </w:rPr>
        <w:t xml:space="preserve"> komen moreel gezien in aanmerking voor de meerderheidsregel of bovenstaande fixed point Borda. In het andere geval namelijk zou iemand in de rechten worden aangetast. Helaas denken velen dat de meerderheidsregel ook kan worden toegepast op willekeurige keuzemogelijkheden. Moreel juist is echter om stemmers in een eerste ronde de gelegenheid te geven een veto uit te spreken. In feite is deze Pareto-selectie al een eigen stemprocedure, en de meerderheidsregel is te zien als een ‘tie-breaking rule’, een regel om een beslissing te nemen wanneer de stemmen staken en er meer mogelijkheden overblijven.</w:t>
      </w:r>
    </w:p>
    <w:p>
      <w:pPr>
        <w:pStyle w:val="Normal"/>
        <w:rPr/>
      </w:pPr>
      <w:r>
        <w:rPr>
          <w:sz w:val="20"/>
        </w:rPr>
        <w:t xml:space="preserve">Een geuit bezwaar tegen de Pareto-selectie is dat men ook hier over zijn preferenties kan liegen. </w:t>
      </w:r>
      <w:r>
        <w:rPr>
          <w:rStyle w:val="FootnoteCharacters"/>
          <w:rStyle w:val="FootnoteAnchor"/>
          <w:sz w:val="20"/>
        </w:rPr>
        <w:footnoteReference w:id="8"/>
      </w:r>
      <w:r>
        <w:rPr>
          <w:sz w:val="20"/>
        </w:rPr>
        <w:t xml:space="preserve"> Dit bezwaar is niet sterk, omdat Pareto-punten per definitie in het eigen belang zijn. Jan zou Spanje met een veto kunnen willen treffen, maar dit zou niet langer mogelijk zijn indien eerst met alle stemmen is aangenomen dat überhaupt op vakantie wordt gegaan. Bij het stemmen over Bush, Gore en Nader kan men deze kandidaten niet met een veto treffen, want het juiste referentiepunt is een vacant Witte Huis, en de grondwet stelt dat dit niet kan. Vormgeving van de procedure blijft aldus een subtiele aangelegenheid.</w:t>
      </w:r>
    </w:p>
    <w:p>
      <w:pPr>
        <w:pStyle w:val="Heading3"/>
        <w:rPr>
          <w:sz w:val="20"/>
        </w:rPr>
      </w:pPr>
      <w:r>
        <w:rPr>
          <w:sz w:val="20"/>
        </w:rPr>
        <w:t>Conclusie</w:t>
      </w:r>
    </w:p>
    <w:p>
      <w:pPr>
        <w:pStyle w:val="Normal"/>
        <w:rPr>
          <w:sz w:val="20"/>
        </w:rPr>
      </w:pPr>
      <w:r>
        <w:rPr>
          <w:sz w:val="20"/>
        </w:rPr>
        <w:t>Arrow’s onmogelijkheidsstelling is complex en met paradoxen belast, maar aandacht voor de rol van tijd en moraliteit lijkt uitkomst te bieden.</w:t>
      </w:r>
    </w:p>
    <w:sectPr>
      <w:footnotePr>
        <w:numFmt w:val="decimal"/>
      </w:footnotePr>
      <w:type w:val="continuous"/>
      <w:pgSz w:w="11906" w:h="16838"/>
      <w:pgMar w:left="1701" w:right="1701" w:gutter="0" w:header="0" w:top="1418" w:footer="1021"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K. Arrow, “Social choice and individual values”, J. Wiley 1951, 1963</w:t>
      </w:r>
    </w:p>
  </w:footnote>
  <w:footnote w:id="3">
    <w:p>
      <w:pPr>
        <w:pStyle w:val="Footnote"/>
        <w:rPr/>
      </w:pPr>
      <w:r>
        <w:rPr>
          <w:rStyle w:val="FootnoteCharacters"/>
        </w:rPr>
        <w:footnoteRef/>
      </w:r>
      <w:r>
        <w:rPr>
          <w:sz w:val="18"/>
        </w:rPr>
        <w:t xml:space="preserve"> </w:t>
      </w:r>
      <w:r>
        <w:rPr>
          <w:sz w:val="18"/>
        </w:rPr>
        <w:t>A. Sen, “Collective choice and social welfare”</w:t>
      </w:r>
      <w:r>
        <w:rPr>
          <w:i/>
          <w:sz w:val="18"/>
        </w:rPr>
        <w:t xml:space="preserve">, </w:t>
      </w:r>
      <w:r>
        <w:rPr>
          <w:sz w:val="18"/>
        </w:rPr>
        <w:t>North Holland 1970; Mueller, “Public Choice II”, Cambridge 1989</w:t>
      </w:r>
    </w:p>
  </w:footnote>
  <w:footnote w:id="4">
    <w:p>
      <w:pPr>
        <w:pStyle w:val="Footnote"/>
        <w:rPr/>
      </w:pPr>
      <w:r>
        <w:rPr>
          <w:rStyle w:val="FootnoteCharacters"/>
        </w:rPr>
        <w:footnoteRef/>
      </w:r>
      <w:r>
        <w:rPr>
          <w:sz w:val="18"/>
        </w:rPr>
        <w:t xml:space="preserve"> </w:t>
      </w:r>
      <w:r>
        <w:rPr>
          <w:sz w:val="18"/>
        </w:rPr>
        <w:t>Th. Cool, “Voting theory for democracy”, 2001, www.dataweb.nl/~cool en www.gopher.nl</w:t>
      </w:r>
    </w:p>
  </w:footnote>
  <w:footnote w:id="5">
    <w:p>
      <w:pPr>
        <w:pStyle w:val="Footnote"/>
        <w:rPr/>
      </w:pPr>
      <w:r>
        <w:rPr>
          <w:rStyle w:val="FootnoteCharacters"/>
        </w:rPr>
        <w:footnoteRef/>
      </w:r>
      <w:r>
        <w:rPr>
          <w:sz w:val="18"/>
        </w:rPr>
        <w:t xml:space="preserve"> </w:t>
      </w:r>
      <w:r>
        <w:rPr>
          <w:sz w:val="18"/>
        </w:rPr>
        <w:t>J. van den Doel en B.C.J. van Velthoven, “Democratie en welvaartstheorie”, Samson 1990</w:t>
      </w:r>
    </w:p>
  </w:footnote>
  <w:footnote w:id="6">
    <w:p>
      <w:pPr>
        <w:pStyle w:val="Footnote"/>
        <w:rPr/>
      </w:pPr>
      <w:r>
        <w:rPr>
          <w:rStyle w:val="FootnoteCharacters"/>
        </w:rPr>
        <w:footnoteRef/>
      </w:r>
      <w:r>
        <w:rPr>
          <w:sz w:val="18"/>
        </w:rPr>
        <w:t xml:space="preserve"> </w:t>
      </w:r>
      <w:r>
        <w:rPr>
          <w:sz w:val="18"/>
        </w:rPr>
        <w:t>H. de Swart c.s., “Verkiezingen, een web van paradoxen”, Zebra 8, Epsilon uitgaven, Utrecht 2000</w:t>
      </w:r>
    </w:p>
  </w:footnote>
  <w:footnote w:id="7">
    <w:p>
      <w:pPr>
        <w:pStyle w:val="Footnote"/>
        <w:rPr/>
      </w:pPr>
      <w:r>
        <w:rPr>
          <w:rStyle w:val="FootnoteCharacters"/>
        </w:rPr>
        <w:footnoteRef/>
      </w:r>
      <w:r>
        <w:rPr>
          <w:sz w:val="18"/>
        </w:rPr>
        <w:t xml:space="preserve"> </w:t>
      </w:r>
      <w:r>
        <w:rPr>
          <w:sz w:val="18"/>
        </w:rPr>
        <w:t>D. Saari, “Chaotic elections”, AMS, 2001, www.ams.org</w:t>
      </w:r>
    </w:p>
  </w:footnote>
  <w:footnote w:id="8">
    <w:p>
      <w:pPr>
        <w:pStyle w:val="Footnote"/>
        <w:rPr/>
      </w:pPr>
      <w:r>
        <w:rPr>
          <w:rStyle w:val="FootnoteCharacters"/>
        </w:rPr>
        <w:footnoteRef/>
      </w:r>
      <w:r>
        <w:rPr>
          <w:sz w:val="18"/>
        </w:rPr>
        <w:t xml:space="preserve"> </w:t>
      </w:r>
      <w:r>
        <w:rPr>
          <w:sz w:val="18"/>
        </w:rPr>
        <w:t>P. Hennipman, “Welvaartstheorie en economische politiek:, Samson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i/>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60"/>
      <w:jc w:val="center"/>
      <w:outlineLvl w:val="4"/>
    </w:pPr>
    <w:rPr>
      <w:rFonts w:ascii="Arial" w:hAnsi="Arial" w:cs="Arial"/>
      <w:b/>
      <w:kern w:val="2"/>
      <w:sz w:val="20"/>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TextBody"/>
    <w:qFormat/>
    <w:pPr>
      <w:keepNext w:val="true"/>
      <w:keepLines/>
      <w:numPr>
        <w:ilvl w:val="6"/>
        <w:numId w:val="1"/>
      </w:numPr>
      <w:spacing w:before="80" w:after="60"/>
      <w:outlineLvl w:val="6"/>
    </w:pPr>
    <w:rPr>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ind w:left="567" w:right="567" w:hanging="0"/>
    </w:pPr>
    <w:rPr/>
  </w:style>
  <w:style w:type="paragraph" w:styleId="Referentie">
    <w:name w:val="Referentie"/>
    <w:basedOn w:val="Normal"/>
    <w:qFormat/>
    <w:pPr>
      <w:ind w:left="425" w:hanging="425"/>
    </w:pPr>
    <w:rPr>
      <w:sz w:val="20"/>
      <w:lang w:val="en-US"/>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03:00Z</dcterms:created>
  <dc:creator>Thomas Cool</dc:creator>
  <dc:description/>
  <dc:language>en-US</dc:language>
  <cp:lastModifiedBy>Thomas Cool</cp:lastModifiedBy>
  <dcterms:modified xsi:type="dcterms:W3CDTF">2001-12-14T14:03:00Z</dcterms:modified>
  <cp:revision>2</cp:revision>
  <dc:subject/>
  <dc:title>Zonder tijd, geen moraliteit</dc:title>
</cp:coreProperties>
</file>