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Omzien in verwondering, en ook angst</w:t>
      </w:r>
    </w:p>
    <w:p>
      <w:pPr>
        <w:pStyle w:val="Normal"/>
        <w:jc w:val="center"/>
        <w:rPr>
          <w:lang w:val="en-US"/>
        </w:rPr>
      </w:pPr>
      <w:r>
        <w:rPr>
          <w:lang w:val="en-US"/>
        </w:rPr>
        <w:t>Thomas Cool, econometrist te Scheveningen, december 2001</w:t>
      </w:r>
    </w:p>
    <w:p>
      <w:pPr>
        <w:pStyle w:val="Normal"/>
        <w:jc w:val="both"/>
        <w:rPr>
          <w:lang w:val="en-US"/>
        </w:rPr>
      </w:pPr>
      <w:r>
        <w:rPr>
          <w:lang w:val="en-US"/>
        </w:rPr>
      </w:r>
    </w:p>
    <w:p>
      <w:pPr>
        <w:pStyle w:val="Normal"/>
        <w:jc w:val="both"/>
        <w:rPr>
          <w:lang w:val="en-US"/>
        </w:rPr>
      </w:pPr>
      <w:r>
        <w:rPr>
          <w:lang w:val="en-US"/>
        </w:rPr>
      </w:r>
    </w:p>
    <w:p>
      <w:pPr>
        <w:sectPr>
          <w:footerReference w:type="default" r:id="rId2"/>
          <w:type w:val="nextPage"/>
          <w:pgSz w:w="11906" w:h="16838"/>
          <w:pgMar w:left="1701" w:right="1701" w:gutter="0" w:header="0" w:top="1304" w:footer="1021" w:bottom="1304"/>
          <w:pgNumType w:fmt="decimal"/>
          <w:formProt w:val="false"/>
          <w:textDirection w:val="lrTb"/>
          <w:docGrid w:type="default" w:linePitch="360" w:charSpace="0"/>
        </w:sectPr>
      </w:pPr>
    </w:p>
    <w:p>
      <w:pPr>
        <w:pStyle w:val="Normal"/>
        <w:jc w:val="both"/>
        <w:rPr>
          <w:sz w:val="20"/>
          <w:lang w:val="en-US"/>
        </w:rPr>
      </w:pPr>
      <w:r>
        <w:rPr>
          <w:sz w:val="20"/>
          <w:lang w:val="en-US"/>
        </w:rPr>
        <w:t xml:space="preserve">Donderdag 17 januari 2002 dient de denkelijk laatste rechtszaak van de directie van het Centraal Planbureau (CPB) en de ministers van EZ en BZK tegen mijn persoon, bij de Centrale Raad van Beroep, Vrouwe Justitiaplein 1, Utrecht, 10 uur. De zaak loopt sinds december 1989, is nauw verbonden met de val van de Berlijnse Muur in november van dat jaar, en de twaalf verstreken jaren doen mij omzien in verwondering, en ook wel angst over hoe de Nederlandse maatschappij kan ontsporen. </w:t>
      </w:r>
    </w:p>
    <w:p>
      <w:pPr>
        <w:pStyle w:val="Normal"/>
        <w:jc w:val="both"/>
        <w:rPr>
          <w:sz w:val="20"/>
          <w:lang w:val="en-US"/>
        </w:rPr>
      </w:pPr>
      <w:r>
        <w:rPr>
          <w:sz w:val="20"/>
          <w:lang w:val="en-US"/>
        </w:rPr>
        <w:t xml:space="preserve">In het navolgende zal ik de hoofdlijnen van de kwestie weergeven alsmede een beschrijving geven van de reacties van de omgeving, bestaande uit economen, politici en sociologen (NVMC). Wellicht worden mijn verwondering en angst begrijpelijk, en worden zij op den duur ook gedeeld. </w:t>
      </w:r>
    </w:p>
    <w:p>
      <w:pPr>
        <w:pStyle w:val="Normal"/>
        <w:jc w:val="both"/>
        <w:rPr/>
      </w:pPr>
      <w:r>
        <w:rPr>
          <w:sz w:val="20"/>
          <w:lang w:val="en-US"/>
        </w:rPr>
        <w:t>Voor het grotere publiek hebben journalisten Hans en Auke Hulst in 1998 een boekje geschreven met een beschrijving van mijn analyse die door de directie van het CPB gebreideld wordt.</w:t>
      </w:r>
      <w:r>
        <w:rPr>
          <w:rStyle w:val="FootnoteCharacters"/>
          <w:rStyle w:val="FootnoteAnchor"/>
          <w:sz w:val="20"/>
          <w:lang w:val="en-US"/>
        </w:rPr>
        <w:footnoteReference w:id="2"/>
      </w:r>
      <w:r>
        <w:rPr>
          <w:sz w:val="20"/>
          <w:lang w:val="en-US"/>
        </w:rPr>
        <w:t xml:space="preserve"> Voor wetenschappers verwijs ik naar met name vier boeken uit 1992, 1994, 2000 en 2001. </w:t>
      </w:r>
      <w:r>
        <w:rPr>
          <w:rStyle w:val="FootnoteCharacters"/>
          <w:rStyle w:val="FootnoteAnchor"/>
          <w:sz w:val="20"/>
        </w:rPr>
        <w:footnoteReference w:id="3"/>
      </w:r>
      <w:r>
        <w:rPr>
          <w:sz w:val="20"/>
        </w:rPr>
        <w:t xml:space="preserve"> </w:t>
      </w:r>
      <w:r>
        <w:rPr>
          <w:sz w:val="20"/>
          <w:lang w:val="en-US"/>
        </w:rPr>
        <w:t xml:space="preserve"> Het geeft me een prettig gevoel dat ik hiernaar kan verwijzen, want voor mij als wetenschapper staat de inhoud voorop. </w:t>
      </w:r>
    </w:p>
    <w:p>
      <w:pPr>
        <w:pStyle w:val="Normal"/>
        <w:jc w:val="both"/>
        <w:rPr/>
      </w:pPr>
      <w:r>
        <w:rPr>
          <w:sz w:val="20"/>
          <w:lang w:val="en-US"/>
        </w:rPr>
        <w:t xml:space="preserve">Het probleem is eigenlijk absurd. De wetenschap wordt gebreideld, en collega-wetenschappers protesteren daar niet tegen. </w:t>
      </w:r>
      <w:r>
        <w:rPr>
          <w:rStyle w:val="FootnoteCharacters"/>
          <w:rStyle w:val="FootnoteAnchor"/>
          <w:sz w:val="20"/>
          <w:lang w:val="en-US"/>
        </w:rPr>
        <w:footnoteReference w:id="4"/>
      </w:r>
      <w:r>
        <w:rPr>
          <w:sz w:val="20"/>
          <w:lang w:val="en-US"/>
        </w:rPr>
        <w:t xml:space="preserve"> Men kan blijkbaar niet geloven dat de vrijheid van wetenschappelijk denken in het Nederland van 1989-2001 nog steeds gebreideld kan worden. De vrijheid van denken is in de grondwet vastgelegd, het lijkt een hoeksteen van onze samenleving, en de wetenschap lijkt helemaal een vrijhaven. Iemand die protesteert tegen breidel wordt feitelijk niet serieus genomen. Er is dan wat anders aan de hand, lijkt de omgeving wel te denken. ‘De man heeft een individueel probleem of zo.’ Of ‘Het zal wel een querulant zijn.’</w:t>
      </w:r>
    </w:p>
    <w:p>
      <w:pPr>
        <w:pStyle w:val="Normal"/>
        <w:jc w:val="both"/>
        <w:rPr/>
      </w:pPr>
      <w:r>
        <w:rPr>
          <w:sz w:val="20"/>
          <w:lang w:val="en-US"/>
        </w:rPr>
        <w:t xml:space="preserve">Nederlanders lijken ook moeilijk te kunnen accepteren dat de werkelijkheid absurd kan zijn. Op de televisie draaien ‘spannende’ films om bizarre </w:t>
      </w:r>
      <w:r>
        <w:rPr>
          <w:i/>
          <w:sz w:val="20"/>
          <w:lang w:val="en-US"/>
        </w:rPr>
        <w:t xml:space="preserve">plots, </w:t>
      </w:r>
      <w:r>
        <w:rPr>
          <w:sz w:val="20"/>
          <w:lang w:val="en-US"/>
        </w:rPr>
        <w:t>en we worden doodgegooid met ‘</w:t>
      </w:r>
      <w:r>
        <w:rPr>
          <w:i/>
          <w:sz w:val="20"/>
          <w:lang w:val="en-US"/>
        </w:rPr>
        <w:t>comedies</w:t>
      </w:r>
      <w:r>
        <w:rPr>
          <w:sz w:val="20"/>
          <w:lang w:val="en-US"/>
        </w:rPr>
        <w:t>’ die een aaneenrijging van misverstanden zijn. De werkelijkheid, echter, komt blijkbaar geordender voor. Dat een autoriteit een misverstand zou kunnen hebben en misschien zelfs zijn macht misbruikt, wordt absurd gevonden, en kan dus niet voorkomen en behoort tot de fantasiewereld van de TV.</w:t>
      </w:r>
    </w:p>
    <w:p>
      <w:pPr>
        <w:pStyle w:val="Normal"/>
        <w:jc w:val="both"/>
        <w:rPr/>
      </w:pPr>
      <w:r>
        <w:rPr>
          <w:sz w:val="20"/>
          <w:lang w:val="en-US"/>
        </w:rPr>
        <w:t xml:space="preserve">Met de onderstaande beschrijving hoop ik de reactie bij de lezer los te maken die Amanda Kluveld onlangs in de NRC had: “Vrijheid en het recht op vrije meningsuiting zijn belangrijke zaken die iemand niet zomaar kwijt mag raken. Als ze iemand zijn ontnomen, dan moeten ze terug worden gevorderd (…) Zo werkt dat, dacht ik ongeveer, anders is er iets goed mis. Door het lezen van de kop monddood schrok ik daarom hevig.” </w:t>
      </w:r>
      <w:r>
        <w:rPr>
          <w:rStyle w:val="FootnoteCharacters"/>
          <w:rStyle w:val="FootnoteAnchor"/>
          <w:sz w:val="20"/>
          <w:lang w:val="en-US"/>
        </w:rPr>
        <w:footnoteReference w:id="5"/>
      </w:r>
      <w:r>
        <w:rPr>
          <w:sz w:val="20"/>
          <w:lang w:val="en-US"/>
        </w:rPr>
        <w:t xml:space="preserve"> Het punt is dat de directie van het Centraal Planbureau mij op het CPB wetenschappelijk monddood maakte en maakt. Ik hoop dat u schrikt !</w:t>
      </w:r>
    </w:p>
    <w:p>
      <w:pPr>
        <w:pStyle w:val="Normal"/>
        <w:jc w:val="both"/>
        <w:rPr>
          <w:sz w:val="20"/>
          <w:lang w:val="en-US"/>
        </w:rPr>
      </w:pPr>
      <w:r>
        <w:rPr>
          <w:sz w:val="20"/>
          <w:lang w:val="en-US"/>
        </w:rPr>
        <w:t xml:space="preserve">De CPB-directie in 1989 bestond uit directeur Gerrit Zalm (sinds 1994 minister van Financiën), en onderdirecteuren Hans den Hartog (met wie ik het meest maken had, inmiddels overleden) en Henk Don (opvolger van Zalm). </w:t>
      </w:r>
    </w:p>
    <w:p>
      <w:pPr>
        <w:pStyle w:val="Normal"/>
        <w:jc w:val="both"/>
        <w:rPr>
          <w:sz w:val="20"/>
          <w:lang w:val="en-US"/>
        </w:rPr>
      </w:pPr>
      <w:r>
        <w:rPr>
          <w:sz w:val="20"/>
          <w:lang w:val="en-US"/>
        </w:rPr>
        <w:t>Waar nu de naam van Gerrit Zalm valt, kunt u hieronder ook de naam van Ad Melkert vinden. Dat hier sprake is van twee kandidaten voor het premierschap, is een wonderlijk gegeven - hoewel denkelijk geen toeval omdat het hier natuurlijk gaat om beoefening van de economie die de kern van het beleid raakt.</w:t>
      </w:r>
    </w:p>
    <w:p>
      <w:pPr>
        <w:pStyle w:val="Heading3"/>
        <w:spacing w:before="120" w:after="60"/>
        <w:rPr>
          <w:sz w:val="20"/>
          <w:lang w:val="en-US"/>
        </w:rPr>
      </w:pPr>
      <w:r>
        <w:rPr>
          <w:sz w:val="20"/>
          <w:lang w:val="en-US"/>
        </w:rPr>
        <w:t>Econometrie op het CPB</w:t>
      </w:r>
    </w:p>
    <w:p>
      <w:pPr>
        <w:pStyle w:val="Normal"/>
        <w:jc w:val="both"/>
        <w:rPr/>
      </w:pPr>
      <w:r>
        <w:rPr>
          <w:sz w:val="20"/>
          <w:lang w:val="en-US"/>
        </w:rPr>
        <w:t xml:space="preserve">Ik beschouw mezelf als een econometrist in de traditie van Jan Tinbergen, en ook Hans van den Doel mag hier genoemd worden. Wetenschap is boeiend om zichzelf, en is een noodzakelijke voorwaarde waaraan voldaan moet worden, maar wetenschap doet men ook het best in de dienst van de samenleving en juist de zwakkeren. In 1973-1982 studeerde ik in Groningen, inderdaad lang maar ook met activiteiten daarnaast, </w:t>
      </w:r>
      <w:r>
        <w:rPr>
          <w:rStyle w:val="FootnoteCharacters"/>
          <w:rStyle w:val="FootnoteAnchor"/>
          <w:sz w:val="20"/>
          <w:lang w:val="en-US"/>
        </w:rPr>
        <w:footnoteReference w:id="6"/>
      </w:r>
      <w:r>
        <w:rPr>
          <w:sz w:val="20"/>
          <w:lang w:val="en-US"/>
        </w:rPr>
        <w:t xml:space="preserve"> en het gemiddelde cijfer was toch een redelijke 7,7. In 1982-1991 werkte ik als wetenschappelijk medewerker bij het Centraal Planbureau.  </w:t>
      </w:r>
    </w:p>
    <w:p>
      <w:pPr>
        <w:pStyle w:val="Normal"/>
        <w:jc w:val="both"/>
        <w:rPr/>
      </w:pPr>
      <w:r>
        <w:rPr>
          <w:sz w:val="20"/>
          <w:lang w:val="en-US"/>
        </w:rPr>
        <w:t xml:space="preserve">In 1973-1989 werd werkloosheid onderkend als een groot maatschappelijk probleem waar eigenlijk geen oplossing voor leek te bestaan. De belangstellende leek kent wel de boekjes van Hans van den Doel en ook Flip de Kam &amp; Frans Nypels, en hoewel ook zij ons flink op weg hielpen, ontbrak er in de economische wetenschap toch een voldoende overtuigende analyse. Het beleid in Nederland kiest sinds ‘het accoord van Wassenaar’ uit 1982 voor algemene loonmatiging, maar is zwijgzaam over de nadelen die daar weer aan kleven. </w:t>
      </w:r>
      <w:r>
        <w:rPr>
          <w:rStyle w:val="FootnoteCharacters"/>
          <w:rStyle w:val="FootnoteAnchor"/>
          <w:sz w:val="20"/>
          <w:lang w:val="en-US"/>
        </w:rPr>
        <w:footnoteReference w:id="7"/>
      </w:r>
      <w:r>
        <w:rPr>
          <w:sz w:val="20"/>
          <w:lang w:val="en-US"/>
        </w:rPr>
        <w:t xml:space="preserve"> Bij het ontstaan van het beleid van algemene loonmatiging speelde het CPB-model van Den Hartog &amp; Tjan een grote rol, hoewel dat model later niet bleek te voldoen en geruisloos verdween. De loonmatiging in Nederland zorgde hier echter wel voor vermindering van de grootste zorgen, en omdat Nederland toch een minimaal sociaal vangnet heeft, leek werkloosheid in toenemende mate een enigszins luxe probleem geworden. Toch was de  werkloosheid anno 1989 nog hoog te noemen, met ook een grote verborgen component in de WAO e.d.. Ook in 2001 is de werkloosheid nog hoog. Hierbij is onderscheid te maken tussen ‘economie’ en ‘statistiek’. Statistisch is veel werkloosheid weggedefinieerd, en de media nemen dat onkritisch over. Economisch wetenschappelijk echter is er anno 2001 nog steeds massale werkloosheid.</w:t>
      </w:r>
    </w:p>
    <w:p>
      <w:pPr>
        <w:pStyle w:val="Normal"/>
        <w:jc w:val="both"/>
        <w:rPr/>
      </w:pPr>
      <w:r>
        <w:rPr>
          <w:sz w:val="20"/>
          <w:lang w:val="en-US"/>
        </w:rPr>
        <w:t xml:space="preserve">Op het CPB werkte ik mee aan het Athena model, en bijvoorbeeld aan het gebruik daarvan voor het ‘Europa 1992’ project. In 1989 maakte ik met Athena het eerste ‘technische pad’ voor de lange termijn studie 1990-2015 die later bekend is geworden als ‘Nederland in drievoud’ en ‘Scanning the Future’. </w:t>
      </w:r>
      <w:r>
        <w:rPr>
          <w:rStyle w:val="FootnoteCharacters"/>
          <w:rStyle w:val="FootnoteAnchor"/>
          <w:sz w:val="20"/>
          <w:lang w:val="en-US"/>
        </w:rPr>
        <w:footnoteReference w:id="8"/>
      </w:r>
      <w:r>
        <w:rPr>
          <w:sz w:val="20"/>
          <w:lang w:val="en-US"/>
        </w:rPr>
        <w:t xml:space="preserve"> Bij de ‘technische projectie’ in 1989 voor 1990-2015 viel mij op dat werkloosheid en WAO hoog bleven. Tegelijk bestond de mogelijkheid dat publicatie van zo’n raming een reactie van de politiek zou kunnen oproepen om het tij te keren. Dit inzicht raakt ook de taakopvatting van het CPB. Het CPB raamt conditioneel, d.w.z. uitgaande van wat het beleid zegt te willen doen, in plaats van zo objectief mogelijk, uitgaande van wat zich laat verwachten. Maar het is niet redelijk om zomaar aan te nemen dat de huidige regering al weet wat toekomstige regeringen zullen doen, dus een zelfstandige wetenschappelijke raming ligt dan meer voor de hand. Het zou ook misleidend zijn indien het CPB de werkloosheid als een lange termijn probleem zou presenteren, want deze speelt vooral op de middellange termijn en voor de conjunctuur op de korte termijn. Vraagstukken t.a.v. de lange termijn gaan vooral over de aard van activiteiten, en hebben in principe geen betrekking op werkloosheid, omdat die daar niet zou horen te bestaan.</w:t>
      </w:r>
    </w:p>
    <w:p>
      <w:pPr>
        <w:pStyle w:val="Normal"/>
        <w:jc w:val="both"/>
        <w:rPr>
          <w:sz w:val="20"/>
          <w:lang w:val="en-US"/>
        </w:rPr>
      </w:pPr>
      <w:r>
        <w:rPr>
          <w:sz w:val="20"/>
          <w:lang w:val="en-US"/>
        </w:rPr>
        <w:t xml:space="preserve"> </w:t>
      </w:r>
      <w:r>
        <w:rPr>
          <w:sz w:val="20"/>
          <w:lang w:val="en-US"/>
        </w:rPr>
        <w:t>Er bestond in 1989 dus ook de mogelijkheid dat een beleid gevoerd zou worden waarin de werkloosheid maar geleidelijk werd afgebouwd, zodat een kabinet ieder jaar succes kon claimen, terwijl genegeerd werd dat het veel sneller kon gebeuren. Dit gaf aldus het probleem dat een misplaatste claim op succes zou ontstaan.</w:t>
      </w:r>
    </w:p>
    <w:p>
      <w:pPr>
        <w:pStyle w:val="Normal"/>
        <w:jc w:val="both"/>
        <w:rPr/>
      </w:pPr>
      <w:r>
        <w:rPr>
          <w:sz w:val="20"/>
          <w:lang w:val="en-US"/>
        </w:rPr>
        <w:t xml:space="preserve">Er bestonden ook ideeën waar weinig mee gedaan werd, bijvoorbeeld van CPB-collega’s Marein van Schaaijk en Anton Bakhoven. </w:t>
      </w:r>
      <w:r>
        <w:rPr>
          <w:rStyle w:val="FootnoteCharacters"/>
          <w:rStyle w:val="FootnoteAnchor"/>
          <w:sz w:val="20"/>
          <w:lang w:val="en-US"/>
        </w:rPr>
        <w:footnoteReference w:id="9"/>
      </w:r>
      <w:r>
        <w:rPr>
          <w:sz w:val="20"/>
          <w:lang w:val="en-US"/>
        </w:rPr>
        <w:t xml:space="preserve"> Die ideeën leken in strijd met de filosofie van de algemene loonmatiging, maar dat kon geen argument zijn voor economische juistheid. </w:t>
      </w:r>
    </w:p>
    <w:p>
      <w:pPr>
        <w:pStyle w:val="Normal"/>
        <w:jc w:val="both"/>
        <w:rPr>
          <w:sz w:val="20"/>
          <w:lang w:val="en-US"/>
        </w:rPr>
      </w:pPr>
      <w:r>
        <w:rPr>
          <w:sz w:val="20"/>
          <w:lang w:val="en-US"/>
        </w:rPr>
        <w:t>Aldus schreef ik een notitie waarin ik deze verschillende elementen bij elkaar bracht. Tijdens het schrijven daarvan, viel de Berlijnse Muur, en dit maakte de notitie extra belangrijk.</w:t>
      </w:r>
    </w:p>
    <w:p>
      <w:pPr>
        <w:pStyle w:val="Normal"/>
        <w:jc w:val="both"/>
        <w:rPr>
          <w:sz w:val="20"/>
          <w:lang w:val="en-US"/>
        </w:rPr>
      </w:pPr>
      <w:r>
        <w:rPr>
          <w:sz w:val="20"/>
          <w:lang w:val="en-US"/>
        </w:rPr>
        <w:t xml:space="preserve">Door de val van de Muur veranderde het karakter van het probleem van de werkloosheid. Leek het eerst vooral een binnenlands probleem van een enigszins luxe karakter te worden, plots was het weer een van de kernproblemen van de wereld. De reden daarvoor is als volgt. </w:t>
      </w:r>
    </w:p>
    <w:p>
      <w:pPr>
        <w:pStyle w:val="Normal"/>
        <w:jc w:val="both"/>
        <w:rPr/>
      </w:pPr>
      <w:r>
        <w:rPr>
          <w:sz w:val="20"/>
          <w:lang w:val="en-US"/>
        </w:rPr>
        <w:t xml:space="preserve">Met de nieuwe vrijheden in Oost Europa werden zwakke economieën blootgesteld aan de markt. Zouden zij een loonmatigingsbeleid voeren - Neêrlands succes kopiëren - dan zou het Westen zich kunnen verschuilen achter tariefmuren om zichzelf tegen werkloosheid te beschermen - met de noodzaak van nog lagere lonen aan beide kanten. De nieuwe marktlanden moeten juist exporteren om deviezen te verdienen om bij ons kapitaalgoederen te kopen. Het is zo een moreel dwingende zaak - een categorische imperatief  - om de </w:t>
      </w:r>
      <w:r>
        <w:rPr>
          <w:i/>
          <w:sz w:val="20"/>
          <w:lang w:val="en-US"/>
        </w:rPr>
        <w:t>eigen</w:t>
      </w:r>
      <w:r>
        <w:rPr>
          <w:sz w:val="20"/>
          <w:lang w:val="en-US"/>
        </w:rPr>
        <w:t xml:space="preserve"> werkloosheid in de EU op te lossen. Maar loonmatiging over de hele linie is dan niet de juiste strategie.</w:t>
      </w:r>
    </w:p>
    <w:p>
      <w:pPr>
        <w:pStyle w:val="Normal"/>
        <w:jc w:val="both"/>
        <w:rPr>
          <w:sz w:val="20"/>
        </w:rPr>
      </w:pPr>
      <w:r>
        <w:rPr>
          <w:sz w:val="20"/>
        </w:rPr>
        <w:t xml:space="preserve">In de economische wetenschap is bekend hoe John Maynard Keynes na het einde van de Eerste Wereldoorlog waarschuwde voor de gevolgen van het vredesverdrag van Versailles. De herstelbetalingen die aan Duitsland werden opgelegd waren te hoog, met werkloosheid en armoede als gevolg, en zo ook een voedingsbodem voor ressentiment en voor politici met minder fraaie bedoelingen. Men luisterde niet naar Keynes, en inderdaad ontstond zo’n voedingsbodem, met uiteindelijk de Tweede Wereldoorlog. Op grond van deze ervaring (en de dreiging van het communisme) is deze fout na die WO II niet meer gemaakt, met het Marshall Plan als voorbeeld. </w:t>
      </w:r>
    </w:p>
    <w:p>
      <w:pPr>
        <w:pStyle w:val="Normal"/>
        <w:jc w:val="both"/>
        <w:rPr/>
      </w:pPr>
      <w:r>
        <w:rPr>
          <w:sz w:val="20"/>
        </w:rPr>
        <w:t xml:space="preserve">Met de val van de Berlijnse Muur ontstond een vergelijkbare situatie: een instabiel Oost Europa en USSR, met grote economische problemen, dreigende massale werkloosheid, en rondslingerende kernwapens of slecht onderhouden kerncentrales. Mijn analyse uit november 1989 was niet dat er problemen zouden komen, doch was wel dat het </w:t>
      </w:r>
      <w:r>
        <w:rPr>
          <w:i/>
          <w:sz w:val="20"/>
        </w:rPr>
        <w:t>risico</w:t>
      </w:r>
      <w:r>
        <w:rPr>
          <w:sz w:val="20"/>
        </w:rPr>
        <w:t xml:space="preserve"> daarop bestond. Inderdaad zijn er nadien coups geweest in de USSR met een oorlog in Tsjetsjenië, is Joegoslavië uiteengevallen met Srebrenica en Kosovo, en was er bij het recente Afghanistan zorg omtrent gesmokkeld kernmateriaal. De werkloosheid in Oost-Duitsland is met zelfmoorden gepaard gegaan en geweld tegen vreemdelingen, Rusland kent een gewelddadige mafia en grote aantallen slachtoffers van drank- en drugsmisbruik, TBC en AIDS, en onlangs was er het dramatische rapport van de UNICEF 2001 ‘A decade of transition’ over de kinderen in Oost Europa en de voormalige USSR. Een direct nadeel voor Nederland zijn natuurlijk de getraumatiseerde asielzoekers en de extra buitenlandse uitgaven. </w:t>
      </w:r>
    </w:p>
    <w:p>
      <w:pPr>
        <w:pStyle w:val="Normal"/>
        <w:jc w:val="both"/>
        <w:rPr>
          <w:sz w:val="20"/>
        </w:rPr>
      </w:pPr>
      <w:r>
        <w:rPr>
          <w:sz w:val="20"/>
        </w:rPr>
        <w:t xml:space="preserve">Natuurlijk, indien de politiek er bewust voor kiest dat zo’n voedingsbodem ontstaat, dan kan de wetenschap slechts zwijgen. Maar indien bestaande informatie niet tot zijn recht komt, en zo’n besluit op misverstanden is gebaseerd, dan is die informatie te geven. </w:t>
      </w:r>
      <w:r>
        <w:rPr>
          <w:rStyle w:val="FootnoteCharacters"/>
          <w:rStyle w:val="FootnoteAnchor"/>
          <w:sz w:val="20"/>
        </w:rPr>
        <w:footnoteReference w:id="10"/>
      </w:r>
    </w:p>
    <w:p>
      <w:pPr>
        <w:pStyle w:val="Normal"/>
        <w:jc w:val="both"/>
        <w:rPr/>
      </w:pPr>
      <w:r>
        <w:rPr>
          <w:sz w:val="20"/>
        </w:rPr>
        <w:t>Mijn notitie verscheen 23 november 1989.</w:t>
      </w:r>
      <w:r>
        <w:rPr>
          <w:rStyle w:val="FootnoteCharacters"/>
          <w:rStyle w:val="FootnoteAnchor"/>
          <w:sz w:val="20"/>
        </w:rPr>
        <w:footnoteReference w:id="11"/>
      </w:r>
      <w:r>
        <w:rPr>
          <w:sz w:val="20"/>
        </w:rPr>
        <w:t xml:space="preserve">  Ik schreef daarin niet expliciet over de val van de Muur, omdat die kwestie ondanks al zijn implicaties te recent en te omvangwekkend was. Maar in het kader van de lange termijn studie waaraan ik werkte kon ik wel de notitie sneller afmaken en samenhangend een aantal onderzoeksvragen formuleren. </w:t>
      </w:r>
    </w:p>
    <w:p>
      <w:pPr>
        <w:pStyle w:val="Normal"/>
        <w:jc w:val="both"/>
        <w:rPr>
          <w:sz w:val="20"/>
        </w:rPr>
      </w:pPr>
      <w:r>
        <w:rPr>
          <w:sz w:val="20"/>
        </w:rPr>
        <w:t>In plaats van een inhoudelijke bespreking daarvan, werd ik in december door de directie gekort op een eerder door de chef toegezegde ‘extra’ periodiek. De chef zei me dat ‘de notitie slecht bij de directie gevallen was’ en dat ik die ‘beter niet had kunnen schrijven’. Van inhoudelijke bespreking is verder nooit sprake geweest. Ik weet ook niet of dit het officiële standpunt van de directie is of alleen een observatie van de chef.</w:t>
      </w:r>
    </w:p>
    <w:p>
      <w:pPr>
        <w:pStyle w:val="Normal"/>
        <w:jc w:val="both"/>
        <w:rPr>
          <w:sz w:val="20"/>
        </w:rPr>
      </w:pPr>
      <w:r>
        <w:rPr>
          <w:sz w:val="20"/>
        </w:rPr>
        <w:t>Naarmate ik meer over dit gebeuren nadacht, was ik geschokter. Het kan toch niet zo zijn dat een inhoudelijke bijdrage onbesproken blijft en zonder argumenten op zo’n manier juist beboet wordt met zo’n inbreuk op de rechtspositie. Zou ik dit accepteren, dan gaat het gepaard met het gevoel dat ik niet normaal iets te kan zeggen of schrijven zonder rekening te moeten gaan houden met dat soort beboetingen. Bijvoorbeeld, ook, zou later verwezen kunnen worden naar ‘de vorige keer’. Dit geheel is een inbreuk op de vrijheid van denken en communiceren, en dus de vrijheid van wetenschap. Ik kan alleszins begrijpen dat wetenschaps-beoefening bij het CPB een wat ander karakter heeft dan aan de universiteit, maar het moet wel wetenschap blijven. Zie mijn functieomschrijving !</w:t>
      </w:r>
    </w:p>
    <w:p>
      <w:pPr>
        <w:pStyle w:val="Normal"/>
        <w:jc w:val="both"/>
        <w:rPr/>
      </w:pPr>
      <w:r>
        <w:rPr>
          <w:sz w:val="20"/>
        </w:rPr>
        <w:t xml:space="preserve">Ik vroeg de directie om vertrouwenwekkende maatregelen, maar het omgekeerde gebeurde. De hoofdafdelingschef (HAC) gaf een curieuze uitleg. Door het verschuiven van de periodiekdatum met een half jaar, zou de ‘gewone’ periodiek die ik wel kreeg eigenlijk ‘dubbel’ tellen. Deze constructie gaf me geen vertrouwen - en inderdaad, later voor de rechter werd de inhouding toch weer anders uitgelegd (en de HAC heeft zijn visie nooit op papier gezet). Ik vroeg een formele beoordeling aan, en kreeg in januari 1990 een mindere beoordeling: niet slecht, met nog steeds zicht op een promotie naar een hogere schaal, maar het was wel incorrect lager. De gewichtenverdeling is ook inconsistent met de eerdere korte beoordeling. Ik kreeg tevens een wat rare taakomschrijving, en toen ik reageerde dat dit niet als vertrouwenwekkend kon worden gezien, werd dit met een dienstbevel opgelegd. De directie suggereerde dat voor mij een dienstbevel nodig zou zijn ! Terwijl ik alleen had gezegd dat de door de directie gekozen aanpak niet dat vertrouwenwekkende was waarom ik gevraagd had. Waar ik mij aldus gedwongen zag tot een interne beroepsgang, werd de relatie met de chef klaarblijkelijk belast. In een gesprek over de merites van een bepaald probleem (dat volgens de chef in een half uur kon worden opgelost, maar waarvan de discussie al langer duurde), werd de chef plots boos en verliet het vertrek. Na overleg met de personeelschef heb ik in arre moede maar een functioneringsgesprek aangevraagd, dat een paar weken later gehouden is. </w:t>
      </w:r>
      <w:r>
        <w:rPr>
          <w:rStyle w:val="FootnoteCharacters"/>
          <w:rStyle w:val="FootnoteAnchor"/>
          <w:sz w:val="20"/>
        </w:rPr>
        <w:footnoteReference w:id="12"/>
      </w:r>
      <w:r>
        <w:rPr>
          <w:sz w:val="20"/>
        </w:rPr>
        <w:t xml:space="preserve"> Enige tijd later weer, april 1990, werd ik bij directeur Zalm geroepen, en hij plaatste me uit functie en afdeling naar een kamertje apart, met de opdracht te ‘lezen en schrijven’. Niet zonder humor, want ik had inderdaad opgemerkt dat het vertrouwensprobleem er onder meer in zat dat ruimte voor ‘lezen en schrijven’ in de huidige situatie klaarblijkelijk voor me ontbrak. Humor, maar toch. De rechter heeft die verplaatsing drie jaar later in 1993 vernietigd als machtsmisbruik (‘détournement de pouvoir’). De directie maakte misbruik van het neutrale artikel waarmee ambtenaren ook van Den Haag naar Groningen kunnen worden verplaatst, en waartegen geen beroep mogelijk is, terwijl later toch bleek dat men disciplinaire bedoelingen had. Aldus weet ik niet wat de aanklacht en formele reden voor verplaatsing is - en heb ik mij nooit kunnen verweren tegen wat het dan zou zijn. Vinden van een andere werkplek binnen het bureau was zo natuurlijk ook niet goed mogelijk, want ik kon niet vertellen waarom ik apart was gezet.</w:t>
      </w:r>
    </w:p>
    <w:p>
      <w:pPr>
        <w:pStyle w:val="Normal"/>
        <w:jc w:val="both"/>
        <w:rPr>
          <w:sz w:val="20"/>
        </w:rPr>
      </w:pPr>
      <w:r>
        <w:rPr>
          <w:sz w:val="20"/>
        </w:rPr>
        <w:t xml:space="preserve">Dit is niet zonder gevolgen. In feite is de wetenschappelijke status van het CPB onbetrouwbaar gebleken. De lange termijn studie ‘Nederland in drievoud’ en ‘Scanning the future’ is tot stand gekomen nadat een medewerker met machtsmisbruik uit het project is verwijderd, en zij kan dus niet wetenschappelijk genoemd worden - terwijl zij wel zo gepresenteerd wordt, en terwijl er ook de Igor Ansoff prijs mee gewonnen is die nu trots in de ontvangsthal van het CPB hangt. Ik heb ook verzocht of ik op het internationale congres t.a.v. deze lange termijn studie mocht spreken om mijn protest tegen de gang van zaken te laten horen, maar dit werd mij niet toegestaan. </w:t>
      </w:r>
    </w:p>
    <w:p>
      <w:pPr>
        <w:pStyle w:val="Normal"/>
        <w:jc w:val="both"/>
        <w:rPr>
          <w:sz w:val="20"/>
        </w:rPr>
      </w:pPr>
      <w:r>
        <w:rPr>
          <w:sz w:val="20"/>
        </w:rPr>
        <w:t>In 1998, dus na 5 jaar vertraging na de eerste vertraging van 3 jaar, besloot de minister van EZ om t.a.v. de door de rechter vernietigde verplaatsing géén nieuw besluit te nemen, en zodoende te accepteren dat ik weer in functie en afdeling zou werken - als ik inmiddels niet ontslagen was. Dit besluit is mijns inziens misleidend, want juister zou het zijn geweest eerst te onderzoeken hoe dit machtsmisbruik tot stand is kunnen komen. Een en ander is ook onlogisch, want de verplaatsing is gebruikt om mij per 1 oktober 1991 ontslag te geven: de logica geeft dan in dat ik dan ten onrechte ontslagen ben, maar de minister wil dit nog niet erkennen. Vandaar dat de Centrale Raad op 17 januari 2002 de vraag krijgt voorgelegd hoe deze Von Münchhausen constructie mogelijk is.</w:t>
      </w:r>
    </w:p>
    <w:p>
      <w:pPr>
        <w:pStyle w:val="Normal"/>
        <w:jc w:val="both"/>
        <w:rPr>
          <w:sz w:val="20"/>
        </w:rPr>
      </w:pPr>
      <w:r>
        <w:rPr>
          <w:sz w:val="20"/>
        </w:rPr>
        <w:t xml:space="preserve">Inderdaad, ik heb anderhalf jaar, van april 1990 tot oktober 1991, op een kamertje apart ‘gelezen en geschreven’. Ik werkte daar mijn analyse uit tot een langere notitie omtrent werkloosheid en de relatie tot Oost Europa, en ik kwam in juli 1990 tot het advies tot een parlementaire enquête naar de werkloosheid en de rol van de beleidsvoorbereiding daarbij. Het parlement weet vanzelfsprekend zelf het beste wat het doet of moet doen, maar als wetenschappelijk medewerker en econometrist van het CPB (anno 1990) adviseer ik toch tot een enquête. Bij een presentatie op het ‘Albeda congres’ van de WRR, die zomer, kreeg ik t.a.v. mijn werkloosheidsanalyse een enthousiaste reactie van Meidner, een van de grondleggers van het Zweedse Model. </w:t>
      </w:r>
      <w:r>
        <w:rPr>
          <w:rStyle w:val="FootnoteCharacters"/>
          <w:rStyle w:val="FootnoteAnchor"/>
          <w:sz w:val="20"/>
        </w:rPr>
        <w:footnoteReference w:id="13"/>
      </w:r>
      <w:r>
        <w:rPr>
          <w:sz w:val="20"/>
        </w:rPr>
        <w:t xml:space="preserve"> Omdat ik inmiddels direct onder de directie was geplaatst, deed ik daar het verzoek tot publicatie: d.w.z. het verschijnen als interne notitie, gelegenheid tot interne discussie, de gelegenheid om e.e.a. aan te passen, en vervolgens publicatie in de CPB-serie ‘onder naam van de auteur’. Echter, eerst werd interne verspreiding geblokkeerd, maar in december mocht het toch verschijnen, maar toen werd interne discussie weer tegengehouden. </w:t>
      </w:r>
      <w:r>
        <w:rPr>
          <w:rStyle w:val="FootnoteCharacters"/>
          <w:rStyle w:val="FootnoteAnchor"/>
          <w:sz w:val="20"/>
        </w:rPr>
        <w:footnoteReference w:id="14"/>
      </w:r>
    </w:p>
    <w:p>
      <w:pPr>
        <w:pStyle w:val="Normal"/>
        <w:jc w:val="both"/>
        <w:rPr/>
      </w:pPr>
      <w:r>
        <w:rPr>
          <w:sz w:val="20"/>
        </w:rPr>
        <w:t xml:space="preserve">Ook een voorstel tot een lunchbijeenkomst, mede om presentatie voor NWO-ECOZOEK te oefenen, werd afgewezen. Overigens bevat mijn analyse ook een sub-analyse omtrent het Theorema van Arrow, dat ik heb afgesplitst tot een aparte notitie en presentatie. </w:t>
      </w:r>
      <w:r>
        <w:rPr>
          <w:rStyle w:val="FootnoteCharacters"/>
          <w:rStyle w:val="FootnoteAnchor"/>
          <w:sz w:val="20"/>
        </w:rPr>
        <w:footnoteReference w:id="15"/>
      </w:r>
      <w:r>
        <w:rPr>
          <w:sz w:val="20"/>
        </w:rPr>
        <w:t xml:space="preserve"> Onderdirecteur Den Hartog schrijft: “(Deze afwijzing) berust op bezwaren van de CPB-directie tegen de inhoud van uw presentaties. Deze bezwaren zijn van dezelfde strekking als die ten grondslag liggen aan de weigering om artikelen van uw hand over dezelfde onderwerpen (…) in een CPB-publicatiereeks op te nemen. Meer concreet, in de ene presentatie is klaarblijkelijk de positie van het CPB in negatieve zin in het geding, terwijl de andere presentatie niet van zodanig gehalte is dat de CPB-directie die het ondersteunen waard vindt.” </w:t>
      </w:r>
      <w:r>
        <w:rPr>
          <w:rStyle w:val="FootnoteCharacters"/>
          <w:rStyle w:val="FootnoteAnchor"/>
          <w:sz w:val="20"/>
        </w:rPr>
        <w:footnoteReference w:id="16"/>
      </w:r>
      <w:r>
        <w:rPr>
          <w:sz w:val="20"/>
        </w:rPr>
        <w:t xml:space="preserve"> Het is echter onjuist om een discussie tegen te houden wegens de inhoud. Voor de goede orde: ik ben lovend over het Centraal Planbureau, zie vooral een structuurfout, maar ik accepteer geen inbreuk door de directie op mijn functie als wetenschappelijk medewerker. Ik maak dus ook een scherp onderscheid tussen ‘directie’ en ‘het CPB’. Het argument t.a.v. het tweede is vaag, want Den Hartog kan ook bedoelen dat de kwaliteit te hoog is: in een gesprek zei hij namelijk dat mijn analyse omtrent het Theorema van Arrow de ‘intelligentie van het Bureau te boven gaat’. Op zich was dit weer een vreemde opmerking, want tenslotte werkte ik toch op het Bureau. </w:t>
      </w:r>
      <w:r>
        <w:rPr>
          <w:rStyle w:val="FootnoteCharacters"/>
          <w:rStyle w:val="FootnoteAnchor"/>
          <w:sz w:val="20"/>
        </w:rPr>
        <w:footnoteReference w:id="17"/>
      </w:r>
      <w:r>
        <w:rPr>
          <w:sz w:val="20"/>
        </w:rPr>
        <w:t xml:space="preserve"> </w:t>
      </w:r>
    </w:p>
    <w:p>
      <w:pPr>
        <w:pStyle w:val="Normal"/>
        <w:jc w:val="both"/>
        <w:rPr/>
      </w:pPr>
      <w:r>
        <w:rPr>
          <w:sz w:val="20"/>
        </w:rPr>
        <w:t xml:space="preserve">Een commissie van de NVMC onder leiding van professor André Köbben meent: “Hier blijkt een angstvalligheid voor interne kritiek, die men niet verwacht bij een instelling als het CPB, hetwelk zich op zijn wetenschappelijkheid laat voorstaan. Een dergelijke instelling hoort interne kritiek, mits op wetenschappelijk verantwoorde en heuse wijze gebracht, ruim baan te verschaffen. Zelfs indien het waar mocht zijn, dat één van de twee bedoelde ‘presentaties’ tekortschoot in kwaliteit, dan nog had de Directie zoiets onschuldigs als een lunch-bijeenkomst in haar gebouw, beter niet kunnen verbieden. Waarom in dat geval er niet op vertrouwd dat de collega’s van Drs. Cool hem op afdoende wijze van repliek zouden dienen ?”. Ook: “Aangezien de Directie hier zelf partij was, had zij er beter aan gedaan Cool’s stukken te laten beoordelen door een externe deskundige. Nu maakt zij toch enigszins de indruk rechter in eigen zaak te zijn geweest.” </w:t>
      </w:r>
      <w:r>
        <w:rPr>
          <w:rStyle w:val="FootnoteCharacters"/>
          <w:rStyle w:val="FootnoteAnchor"/>
          <w:sz w:val="20"/>
        </w:rPr>
        <w:footnoteReference w:id="18"/>
      </w:r>
      <w:r>
        <w:rPr>
          <w:sz w:val="20"/>
        </w:rPr>
        <w:t xml:space="preserve"> </w:t>
      </w:r>
    </w:p>
    <w:p>
      <w:pPr>
        <w:pStyle w:val="Normal"/>
        <w:jc w:val="both"/>
        <w:rPr/>
      </w:pPr>
      <w:r>
        <w:rPr>
          <w:sz w:val="20"/>
        </w:rPr>
        <w:t xml:space="preserve">Een latere onderdirecteur van het CPB schrijft: “Overigens zie ik niet in hoe Cool’s pleidooi voor een parlementaire enquête kan gelden als conclusie van een (economisch-) wetenschappelijke analyse.” </w:t>
      </w:r>
      <w:r>
        <w:rPr>
          <w:rStyle w:val="FootnoteCharacters"/>
          <w:rStyle w:val="FootnoteAnchor"/>
          <w:sz w:val="20"/>
        </w:rPr>
        <w:footnoteReference w:id="19"/>
      </w:r>
      <w:r>
        <w:rPr>
          <w:sz w:val="20"/>
        </w:rPr>
        <w:t xml:space="preserve"> De directie gebruikt aldus een eigen visie om de discussie tegen te houden, en dat is nu precies wat men breidel noemt. Wanneer eerst zo’n discussie gehouden was, en aangetoond was dat de logica niet klopte, dan was het wat anders geweest.</w:t>
      </w:r>
    </w:p>
    <w:p>
      <w:pPr>
        <w:pStyle w:val="Normal"/>
        <w:jc w:val="both"/>
        <w:rPr/>
      </w:pPr>
      <w:r>
        <w:rPr>
          <w:sz w:val="20"/>
        </w:rPr>
        <w:t xml:space="preserve">Onlangs hebben een drietal economen de Nobelprijs ontvangen voor hun werk omtrent de rol van ‘informatie’ in het economisch proces. </w:t>
      </w:r>
      <w:r>
        <w:rPr>
          <w:rStyle w:val="FootnoteCharacters"/>
          <w:rStyle w:val="FootnoteAnchor"/>
          <w:sz w:val="20"/>
        </w:rPr>
        <w:footnoteReference w:id="20"/>
      </w:r>
      <w:r>
        <w:rPr>
          <w:sz w:val="20"/>
        </w:rPr>
        <w:t xml:space="preserve"> Zo’n Nobelprijs komt wat traag los, en het inzicht bestond reeds in 1989. Mijn notitie bespreekt de rol van informatie in het beleid. Indien de directie van het CPB de logica niet begrijpt en niet ziet wat het belang van informatie is, dan is dit te respecteren, maar zulk onbegrip is geen argument om de discussie tegen te houden: zij is juist reden om de discussie te bevorderen. Bij publicatie ontstaat een publiek debat: dat lijkt erg en is misschien eng en angstaanjagend, maar wetenschap is juist publiek. Via de band van het publieke debat kan allicht het interne inzicht bij de directie doorbreken. (Of wanneer ik ontdek dat ik iets over het hoofd zie, dan zal ik dit ook meteen melden.)</w:t>
      </w:r>
    </w:p>
    <w:p>
      <w:pPr>
        <w:pStyle w:val="Normal"/>
        <w:jc w:val="both"/>
        <w:rPr>
          <w:sz w:val="20"/>
        </w:rPr>
      </w:pPr>
      <w:r>
        <w:rPr>
          <w:sz w:val="20"/>
        </w:rPr>
        <w:t>Een subtiliteit is nog dat de directie stelt dat het CPB gangbaar alleen publiceert over modellenwerk, en men meent dat hiervan in de notitie geen sprake is. Evenwel, op het kamertje apart was mijn nieuwe taak ‘lezen en schrijven’. Het lijkt me raar dat schrijven niet met publiceren afgerond mag worden. Bovendien heb ik expliciet verzocht het Athena model op het mainframe te mogen gebruiken, en mij werd deze toestemming niet verleend. Overigens refereer ik natuurlijk aan modellenwerk, ik ben (potjandorie) een CPB-econometrist !</w:t>
      </w:r>
    </w:p>
    <w:p>
      <w:pPr>
        <w:pStyle w:val="Normal"/>
        <w:jc w:val="both"/>
        <w:rPr>
          <w:sz w:val="20"/>
        </w:rPr>
      </w:pPr>
      <w:r>
        <w:rPr>
          <w:sz w:val="20"/>
        </w:rPr>
        <w:t>De rechtszaak wordt nu gevoerd omtrent de analyse over werkloosheid en het advies tot een parlementaire enquête, en wanneer dit principe is afgehandeld, kan ook de notitie over het Theorema van Arrow worden behandeld, en de ongeveer tien andere notities die ik op het kamertje apart heb geschreven.</w:t>
      </w:r>
    </w:p>
    <w:p>
      <w:pPr>
        <w:pStyle w:val="Normal"/>
        <w:jc w:val="both"/>
        <w:rPr>
          <w:sz w:val="20"/>
        </w:rPr>
      </w:pPr>
      <w:r>
        <w:rPr>
          <w:sz w:val="20"/>
        </w:rPr>
        <w:t xml:space="preserve">Voor de rechter werd eerst betoogd dat het verzoek tot publicatie niet ontvankelijk was. Na drie jaar werd dit door de rechter vernietigd omdat in een of andere regeling toch stond dat wetenschappelijke medewerkers van het CPB wel degelijk publicaties ‘op naam van de auteur’ kunnen doen. Daarop betoogde de directie dat publicatie werd afgewezen omdat de kwaliteit niet zou deugen. Weer waren een paar jaar procesgang nodig om deze visie te behandelen. Evenwel, mijn verzoek houdt toch in dat eerst een interne discussie mogelijk moet zijn, voor belangstellende collega’s, zodat een oordeel over de uiteindelijke tekst nog prematuur is. Ik ben ook gaarne bereid tot overleg met de afdeling Voorlichting van EZ, en een nawoord van de directie mag van mij ook. Maar tegenhouden van publicatie, nee. </w:t>
      </w:r>
    </w:p>
    <w:p>
      <w:pPr>
        <w:pStyle w:val="Normal"/>
        <w:jc w:val="both"/>
        <w:rPr/>
      </w:pPr>
      <w:r>
        <w:rPr>
          <w:sz w:val="20"/>
        </w:rPr>
        <w:t xml:space="preserve">Tevens ben ik uiteindelijk eervol ontslagen als ongeschikt om te functioneren in een team of hiërarchie. (De directie is hier wat tegenstrijdig, want een team is juist niet hiërarchisch. </w:t>
      </w:r>
      <w:r>
        <w:rPr>
          <w:rStyle w:val="FootnoteCharacters"/>
          <w:rStyle w:val="FootnoteAnchor"/>
          <w:sz w:val="20"/>
        </w:rPr>
        <w:footnoteReference w:id="21"/>
      </w:r>
      <w:r>
        <w:rPr>
          <w:sz w:val="20"/>
        </w:rPr>
        <w:t>) Mijn inhoudelijke kwaliteit wordt dus erkend. Nu kan het best zo zijn dat ik in het algemeen kundig ben, maar dat deze analyse nu juist niets is. Tja. Ik denk dat dus niet. En de wetenschappelijke toets daarop is: publicatie, en laat de wetenschappelijke collega’s oordelen.</w:t>
      </w:r>
    </w:p>
    <w:p>
      <w:pPr>
        <w:pStyle w:val="Normal"/>
        <w:jc w:val="both"/>
        <w:rPr/>
      </w:pPr>
      <w:r>
        <w:rPr>
          <w:sz w:val="20"/>
        </w:rPr>
        <w:t xml:space="preserve">Overigens is de positie van de directie dat ik het artikel gerust elders mag publiceren - aan mijn vrijheid als staatsburger komt men niet. Echter, ik acht het minder verantwoord om als CPB-er </w:t>
      </w:r>
      <w:r>
        <w:rPr>
          <w:i/>
          <w:sz w:val="20"/>
        </w:rPr>
        <w:t>slechts elders</w:t>
      </w:r>
      <w:r>
        <w:rPr>
          <w:sz w:val="20"/>
        </w:rPr>
        <w:t xml:space="preserve"> over deze analyse te publiceren: het moet toch mogelijk zijn om in de CPB-reeks te publiceren. Zou ik elders publiceren, dan zou de buitenwacht kunnen denken dat ik de analyse niet bij het CPB </w:t>
      </w:r>
      <w:r>
        <w:rPr>
          <w:i/>
          <w:sz w:val="20"/>
        </w:rPr>
        <w:t>kan</w:t>
      </w:r>
      <w:r>
        <w:rPr>
          <w:sz w:val="20"/>
        </w:rPr>
        <w:t xml:space="preserve"> publiceren. Volgens mij zou dat een misverstand zijn en onnodige afstand tussen mij en de collega’s scheppen, of afstand tussen buitenwacht en CPB. Het is correct van de directie dat men mijn grondrecht respecteert, maar men maakt mij monddood, in die zin dat toegang tot de publicatiereeks ‘op naam van de auteur’ wordt onthouden (terwijl die regeling toch bestaat).</w:t>
      </w:r>
    </w:p>
    <w:p>
      <w:pPr>
        <w:pStyle w:val="Normal"/>
        <w:jc w:val="both"/>
        <w:rPr/>
      </w:pPr>
      <w:r>
        <w:rPr>
          <w:sz w:val="20"/>
        </w:rPr>
        <w:t xml:space="preserve">Het gaat hier ook om de kwestie van de </w:t>
      </w:r>
      <w:r>
        <w:rPr>
          <w:i/>
          <w:sz w:val="20"/>
        </w:rPr>
        <w:t>doelgroep</w:t>
      </w:r>
      <w:r>
        <w:rPr>
          <w:sz w:val="20"/>
        </w:rPr>
        <w:t xml:space="preserve">. Zou ik iets schrijven voor bijv. de </w:t>
      </w:r>
      <w:r>
        <w:rPr>
          <w:i/>
          <w:sz w:val="20"/>
        </w:rPr>
        <w:t>European Economic Review,</w:t>
      </w:r>
      <w:r>
        <w:rPr>
          <w:sz w:val="20"/>
        </w:rPr>
        <w:t xml:space="preserve"> dan kom ik toch in een andere doelgroep terecht. Het tijdschriften-circuit kan ten dele ook gezien worden als een academisch reservaat, met eigen taalgebruik en los van het beleidsproces, waarin men bijvoorbeeld niet weet waar de afkorting SER voor staat. Als CPB-er heb ik echter een verantwoordelijkheid in het beleidsproces. Indien er misverstanden bestaan in dat proces, dan kan het mijn taak zijn om daar in dat proces aandacht voor te vragen. Indien SER-economen CPB-publicaties lezen, dan is het nuttig dat zij mijn analyse in die reeks kunnen lezen. Een ambtenaar kan zijn minister erop attent maken, en die kan het eventueel weer aan de Kamer sturen. Of, ik kan mijn CPB-collega’s overtuigen, en wellicht wordt het een directie-standpunt.</w:t>
      </w:r>
    </w:p>
    <w:p>
      <w:pPr>
        <w:pStyle w:val="Normal"/>
        <w:jc w:val="both"/>
        <w:rPr/>
      </w:pPr>
      <w:r>
        <w:rPr>
          <w:sz w:val="20"/>
        </w:rPr>
        <w:t xml:space="preserve">Recentelijk heb ik de gebreidelde analyse uitgewerkt tot een groter boek. </w:t>
      </w:r>
      <w:r>
        <w:rPr>
          <w:rStyle w:val="FootnoteCharacters"/>
          <w:rStyle w:val="FootnoteAnchor"/>
          <w:sz w:val="20"/>
        </w:rPr>
        <w:footnoteReference w:id="22"/>
      </w:r>
      <w:r>
        <w:rPr>
          <w:sz w:val="20"/>
        </w:rPr>
        <w:t xml:space="preserve"> Aangezien de directie van het CPB meent dat de analyse geen kwaliteit heeft, kan de Nederlandse overheid daar in goed fatsoen geen gebruik van maken. Dat is zeer te betreuren, want zo’n visie impliceert wel het voortduren van werkloosheid en armoede. Jaarlijks kost de houding van de CPB-directie de overheid denkelijk 15 miljard gulden, exclusief rente over voorgaande jaren, dus de teller staat nu op minstens 180 miljard.</w:t>
      </w:r>
    </w:p>
    <w:p>
      <w:pPr>
        <w:pStyle w:val="Normal"/>
        <w:jc w:val="both"/>
        <w:rPr>
          <w:sz w:val="20"/>
        </w:rPr>
      </w:pPr>
      <w:r>
        <w:rPr>
          <w:sz w:val="20"/>
        </w:rPr>
        <w:t xml:space="preserve">Het moge inmiddels duidelijk zijn dat (ook) de rechtsgang een ramp is. </w:t>
      </w:r>
    </w:p>
    <w:p>
      <w:pPr>
        <w:pStyle w:val="Normal"/>
        <w:jc w:val="both"/>
        <w:rPr>
          <w:sz w:val="20"/>
        </w:rPr>
      </w:pPr>
      <w:r>
        <w:rPr>
          <w:sz w:val="20"/>
        </w:rPr>
        <w:t>De interne bezwarencommissie van EZ liet de beslissingen van de directie toe. Op zich was dat geen ramp, want ik was op een neutraal wetsartikel verplaatst en ik had op het kamertje naar behoren gelezen en geschreven. Toch meende de directie de weg vrij te zien om mij zoals gezegd per 1 oktober 1991 te ontslaan. Hoe men die logica ziet, ontgaat mij. Het moet een soort primitieve logica zijn, van ‘wij hebben gewonnen, dus alles wat we doen is goed’. Nadien heeft een hogere rechter wel weer zaken vernietigd die deze interne commissie toeliet, maar gevolgen voor het ontslag had het nog niet. Is er hoop dat 17 januari 2002 uitkomst brengt ?</w:t>
      </w:r>
    </w:p>
    <w:p>
      <w:pPr>
        <w:pStyle w:val="Normal"/>
        <w:jc w:val="both"/>
        <w:rPr/>
      </w:pPr>
      <w:r>
        <w:rPr>
          <w:sz w:val="20"/>
        </w:rPr>
        <w:t xml:space="preserve">Het rampzalige schuilt er niet alleen in dat de directie de regels misbruikt. De vaak gehoorde stelling dat ambtenaren een goede rechtsbescherming hebben, is een mythe. Waar de regels al zwak zijn, laat de uitvoering bovendien veel te wensen over. Ingesteld beroep wordt door (lagere) beroepsinstanties verkeerd voorgesteld, bijvoorbeeld vernauwd tot maar een deel van het werkelijke beroep. Korte labels boven paragrafen gaan een eigen leven leiden. Juristen nemen niet de moeite feiten over en weer te checken. De landsadvocaat is ook eerder advocaat voor een zaak dan observerend statisticus. Iedere beroepslaag produceert zijn eigen versie in plaats van dat er cumulatief geconvergeerd wordt naar een samenhangend boekwerk met pro &amp; contra. Men neemt een besluit over </w:t>
      </w:r>
      <w:r>
        <w:rPr>
          <w:i/>
          <w:sz w:val="20"/>
        </w:rPr>
        <w:t>X</w:t>
      </w:r>
      <w:r>
        <w:rPr>
          <w:sz w:val="20"/>
        </w:rPr>
        <w:t xml:space="preserve">, terwijl het punt </w:t>
      </w:r>
      <w:r>
        <w:rPr>
          <w:i/>
          <w:sz w:val="20"/>
        </w:rPr>
        <w:t>Y</w:t>
      </w:r>
      <w:r>
        <w:rPr>
          <w:sz w:val="20"/>
        </w:rPr>
        <w:t xml:space="preserve"> dat aan </w:t>
      </w:r>
      <w:r>
        <w:rPr>
          <w:i/>
          <w:sz w:val="20"/>
        </w:rPr>
        <w:t>X</w:t>
      </w:r>
      <w:r>
        <w:rPr>
          <w:sz w:val="20"/>
        </w:rPr>
        <w:t xml:space="preserve"> ten grondslag ligt nog uitgezocht moet worden bij een lagere rechter. Het oproepen van getuigen gaat moeizaam en is belast, want een getuige lijkt het odium te krijgen een ‘getuige vóór iemand’ te zijn in plaats van gewoon getuige te blijven. Men gaat niet zelfstandig op zoek, zoals een officier van justitie kan doen, wanneer zulk onderzoek toch de enige zinvolle aanpak is. De chef is bijvoorbeeld aantoonbaar gaan liegen, en rechters doen daar niets mee. Zoals gezegd is de directie mijn functioneren in twijfel gaan trekken, ik word in feite zwartgemaakt, en een goed onderzoek naar de situatie op de afdeling is derhalve broodnodig, maar wordt niet verricht. Inderdaad bestonden er op de afdeling (managements-) problemen. Een jaar na mijn vertrek van de afdeling zijn twee naaste collega’s nog uit elkaar geplaatst. Mogelijk verwart de directie de integriteitskwestie met gewoon management, maar dan is het juist zaak die punten goed te scheiden. Gezien het odium van mogelijke getuigen, heb ik de rechtbank verzocht zelf getuigen op te roepen, maar dat weigert de rechter. E.e.a. nijpt te meer waar rechters betrekkelijk weinig te maken hebben met kwesties van wetenschappelijke beroepsethiek, zodat zij argumentaties snel plaatsen in de sfeer van de ambtelijke hiërarchische verhoudingen. Bij situaties van mismanagement, waar rechters wel vaker mee te maken hebben, is reeds reden te vermoeden dat het juridisch instrument niet scherp genoeg is. Juridische termijnen en tempo’s zijn niet gericht op het behouden van de dienstbetrekking dan wel op snelle terugkeer. Iemand met een bezwaar is al vrijwel machteloos, en tegen de combinatie met de uitvoeringspraktijk denkelijk helemaal.</w:t>
      </w:r>
    </w:p>
    <w:p>
      <w:pPr>
        <w:pStyle w:val="Normal"/>
        <w:jc w:val="both"/>
        <w:rPr>
          <w:sz w:val="20"/>
        </w:rPr>
      </w:pPr>
      <w:r>
        <w:rPr>
          <w:sz w:val="20"/>
        </w:rPr>
        <w:t>We kunnen aldus omzien op twaalf jaar rechtsgang, en hoewel met respect kan worden vastgesteld dat de overheid duchtig heeft geïnvesteerd in een poging tot recht, en hoewel inderdaad informatie naar boven is gekomen, zijn effectiviteit en efficiëntie van die rechtsgang bedroevend. Het werkt nadelig voor mij, want ik sta toch wel te kijk als iemand die tamelijk vruchteloos procedeert. En, de conclusie lijkt niet te vermijden dat het recht juist ook door het Rijk is misbruikt. Ik sta te kijk, terwijl het in feite het bevoegde gezag is dat misbruik maakt van regelingen, dat traag handelt en effectiviteit en efficiency eigenlijk negeert. Als goed ambtenaar heb ik in zekere zin ook de verplichting om van de beroepsmogelijkheid gebruik te maken - want anders geef je de machtsmisbruikers gelijk. Dit tragisch inzicht is ook een fuik. Waar ik niet verzekerd en aanvankelijk ook geen lid van een vakbond was, hebben de procedures me minstens 30,000 gulden gekost, en sindsdien ben ik financieel gedwongen het zonder advocaat te doen. Juister ware toch een regeling bijvoorbeeld dat wanneer een rechter machtsmisbruik constateert, de ambtenaar in kwestie ook een advocaat krijgt vergoed, en de zaak vanaf het begin opnieuw in ogenschouw wordt genomen.</w:t>
      </w:r>
    </w:p>
    <w:p>
      <w:pPr>
        <w:pStyle w:val="Normal"/>
        <w:jc w:val="both"/>
        <w:rPr>
          <w:sz w:val="20"/>
        </w:rPr>
      </w:pPr>
      <w:r>
        <w:rPr>
          <w:sz w:val="20"/>
        </w:rPr>
        <w:t>De CPB-directie doet alsof de kwestie afgehandeld is, en straalt dit ook naar de buitenwacht uit, waardoor de kwestie van de wetenschappelijke integriteit niet behandeld wordt, en ook ik niet langer behandeld wordt als een wetenschapper die een probleem ziet.</w:t>
      </w:r>
    </w:p>
    <w:p>
      <w:pPr>
        <w:pStyle w:val="Normal"/>
        <w:jc w:val="both"/>
        <w:rPr>
          <w:sz w:val="20"/>
        </w:rPr>
      </w:pPr>
      <w:r>
        <w:rPr>
          <w:sz w:val="20"/>
        </w:rPr>
        <w:t>De directie meent regelmatig door de rechter in het gelijk te zijn gesteld. Inderdaad. Maar men vergeet dan de diverse vernietigingen, het machtsmisbruik, en dat de rechter op grond van verkeerde informatie ook is gaan dwalen. Had ik gedurende de rechtsgang bijvoorbeeld op het CPB kunnen blijven werken, dan was de uitkomst beslist anders geweest.</w:t>
      </w:r>
    </w:p>
    <w:p>
      <w:pPr>
        <w:pStyle w:val="Normal"/>
        <w:jc w:val="both"/>
        <w:rPr>
          <w:sz w:val="20"/>
        </w:rPr>
      </w:pPr>
      <w:r>
        <w:rPr>
          <w:sz w:val="20"/>
        </w:rPr>
        <w:t xml:space="preserve">Onderdirecteur Hans den Hartog is helaas overleden, directeur Gerrit Zalm is vertrokken naar de politiek, en Henk Don als oud-onderdirecteur en opvolger van Zalm is maar heel zijdelings bij het ontstaan van het probleem betrokken geweest. Hoewel Henk Don meent ‘alles, dan wel voldoende’ te weten, heb ik daar grote twijfels over. Het is jammer dat hij een gesprek heeft afgewezen toen hij directeur werd. Andere onderdirecteuren zijn gekomen en gegaan, en ondertussen voeren de juristen van EZ en BZK een autonome dans op. Het probleem is destijds ontstaan met een gebrek aan wetenschappelijke borging, en wanneer zo’n evident ongeschikt oud besluit vernietigd wordt, dan verzinnen de juristen van het Rijk wel een nieuwe reden om de zaak af te houden: volgens hen in de buurt van de oorspronkelijke instructie: maar is er nog toetsing op wetenschappelijke correctheid ? Ik heb niet de indruk dat er nog kritische reflectie is over waar men nu mee bezig is geweest, en of het nog wel wetenschappelijk houdbaar is wat de juristen op 17 januari 2002 ‘in opdracht van het Rijk’ zullen betogen. Onlangs is Casper van Ewijk, hoogleraar aan de UvA, tot onderdirecteur benoemd. Ik vermoed dat Van Ewijk de kwestie in het geheel niet bekeken heeft. Dit zou wel impliceren dat zijn reputatie van wetenschapper ook een autonoom proces afdekt dat de juristen hebben opgestart waarin de wetenschap verder gebreideld wordt. Helaas heeft Van Ewijk niet gereageerd op een brief van me toen hij benoemd werd. </w:t>
      </w:r>
    </w:p>
    <w:p>
      <w:pPr>
        <w:pStyle w:val="Normal"/>
        <w:jc w:val="both"/>
        <w:rPr>
          <w:sz w:val="20"/>
        </w:rPr>
      </w:pPr>
      <w:r>
        <w:rPr>
          <w:sz w:val="20"/>
        </w:rPr>
        <w:t>De Nederlandse samenleving heeft terecht een CPB ingesteld om zich door zo’n tachtig econometristen te laten adviseren bij het voorbereiding van het economisch beleid. Maar heeft men zich ook afgevraagd wat er kan gebeuren wanneer een directie dwaalt ? Het zijn slimme mensen, maar ook slim genoeg wanneer er zoiets gebeurt ?</w:t>
      </w:r>
    </w:p>
    <w:p>
      <w:pPr>
        <w:pStyle w:val="Normal"/>
        <w:jc w:val="both"/>
        <w:rPr/>
      </w:pPr>
      <w:r>
        <w:rPr>
          <w:sz w:val="20"/>
        </w:rPr>
        <w:t xml:space="preserve">Sinds kort is er een Commissie Integriteit Rijksoverheid (CIR) ingesteld. </w:t>
      </w:r>
      <w:r>
        <w:rPr>
          <w:rStyle w:val="FootnoteCharacters"/>
          <w:rStyle w:val="FootnoteAnchor"/>
          <w:sz w:val="20"/>
        </w:rPr>
        <w:footnoteReference w:id="23"/>
      </w:r>
      <w:r>
        <w:rPr>
          <w:sz w:val="20"/>
        </w:rPr>
        <w:t xml:space="preserve"> De CPB-directie wil er niet aan meewerken dat de CIR de kwestie in behandeling neemt. De CPB-directie zegt dat de kwestie lang genoeg heeft geduurd - maar het zijn de CPB-directie en EZ en BZK </w:t>
      </w:r>
      <w:r>
        <w:rPr>
          <w:i/>
          <w:sz w:val="20"/>
        </w:rPr>
        <w:t>zelf</w:t>
      </w:r>
      <w:r>
        <w:rPr>
          <w:sz w:val="20"/>
        </w:rPr>
        <w:t xml:space="preserve"> geweest die traag hebben gereageerd en die de zaak op de lange baan hebben geschoven. In arre moede heb ik de CIR maar zelf een verzoek gedaan, maar dit heeft de CIR teruggezonden, met het argument dat ik geen ambtenaar in de zin van het ARAR meer ben. Echter, ik heb mijn verzoek aan de CIR expliciet gedaan in het kader van die procedure die komende 17 januari 2002 voor de ambtenarenrechter voorkomt, en in die procedure wordt ik </w:t>
      </w:r>
      <w:r>
        <w:rPr>
          <w:i/>
          <w:sz w:val="20"/>
        </w:rPr>
        <w:t>wél</w:t>
      </w:r>
      <w:r>
        <w:rPr>
          <w:sz w:val="20"/>
        </w:rPr>
        <w:t xml:space="preserve"> als ARAR ambtenaar behandeld. Dat de directie inmiddels machtsmisbruik heeft gepleegd om mij te ontslaan, weegt voor de CIR zwaarder. </w:t>
      </w:r>
    </w:p>
    <w:p>
      <w:pPr>
        <w:pStyle w:val="Normal"/>
        <w:jc w:val="both"/>
        <w:rPr>
          <w:sz w:val="20"/>
        </w:rPr>
      </w:pPr>
      <w:r>
        <w:rPr>
          <w:sz w:val="20"/>
        </w:rPr>
        <w:t xml:space="preserve">Van belang is hier het onderscheid tussen een individuele procesgang en kwesties van algemeen belang. In 1990 bestond alleen een procedure voor individueel bezwaar. Voor de goede orde heb ik </w:t>
      </w:r>
      <w:r>
        <w:rPr>
          <w:i/>
          <w:sz w:val="20"/>
        </w:rPr>
        <w:t>wél</w:t>
      </w:r>
      <w:r>
        <w:rPr>
          <w:sz w:val="20"/>
        </w:rPr>
        <w:t xml:space="preserve"> de plv. secretaris-generaal mr J.W. Weck aangeschreven dat er een overstijgend belang was. Deze heeft mij echter teruggeschreven deze melding ook te zien als vallend onder de bezwarenprocedure.</w:t>
      </w:r>
      <w:r>
        <w:rPr>
          <w:rStyle w:val="FootnoteCharacters"/>
          <w:rStyle w:val="FootnoteAnchor"/>
          <w:sz w:val="20"/>
        </w:rPr>
        <w:footnoteReference w:id="24"/>
      </w:r>
      <w:r>
        <w:rPr>
          <w:sz w:val="20"/>
        </w:rPr>
        <w:t xml:space="preserve"> Destijds stond ik daartegen machteloos. Nu echter is er de CIR expliciet ten behoeve van het algemene belang. Ik beschouw de instelling van de CIR dan ook als een generieke erkenning van het Rijk dat de eerdere ‘methode Weck’ niet goed werkte. Waar dit een wijziging is t.a.v. het standpunt van het Rijk in de brief van Weck, lijkt behandeling van de kwestie door de CIR mij logisch. Maar nee, niet voor de CIR. </w:t>
      </w:r>
      <w:r>
        <w:rPr>
          <w:rStyle w:val="FootnoteCharacters"/>
          <w:rStyle w:val="FootnoteAnchor"/>
          <w:sz w:val="20"/>
        </w:rPr>
        <w:footnoteReference w:id="25"/>
      </w:r>
    </w:p>
    <w:p>
      <w:pPr>
        <w:pStyle w:val="Normal"/>
        <w:jc w:val="both"/>
        <w:rPr/>
      </w:pPr>
      <w:r>
        <w:rPr>
          <w:sz w:val="20"/>
          <w:lang w:val="en-US"/>
        </w:rPr>
        <w:t xml:space="preserve">Voor de goede orde: de CIR staat in verband met de discussie omtrent klokkenluiders. Een klokkenluider is een persoon die van zijn werkgever in principe een zwijgplicht heeft, maar die juist dat patroon doorbreekt door te spreken. De klokkenluider hoeft daarbij de wet niet te overtreden, omdat, met enige beeldspraak, de klok op het dorpsplein juist is opgehangen om door iedereen in geval van nood gebruikt te worden. Bij nood is er de plicht tot gebruik, en zulks is dan ook volstrekt legitiem. Waar het ophangen van een klok bij de dorpspomp nog relatief gemakkelijk was, is de maatschappij inmiddels dusdanig complex geworden dat de regeling van rechten en plichten omtrent het luiden van de papieren klok eveneens complex is geworden. Na de verschillende affaires zoals rond Paul van Buitenen, het Europees Sociaal Fonds (ESF) en de bouwfraude wordt langzamerhand voor de grotere gemeente duidelijk dat de feitelijke rechtspositie van de klokkenluider inderdaad nog niet goed geregeld zou kunnen zijn, en dat er nog weinig vooruitgang is geboekt sinds de verschijning van het uitstekende proefschrift van Mark Bovens uit 1990. </w:t>
      </w:r>
      <w:r>
        <w:rPr>
          <w:rStyle w:val="FootnoteCharacters"/>
          <w:rStyle w:val="FootnoteAnchor"/>
          <w:sz w:val="20"/>
          <w:lang w:val="en-US"/>
        </w:rPr>
        <w:footnoteReference w:id="26"/>
      </w:r>
      <w:r>
        <w:rPr>
          <w:sz w:val="20"/>
          <w:lang w:val="en-US"/>
        </w:rPr>
        <w:t xml:space="preserve"> </w:t>
      </w:r>
    </w:p>
    <w:p>
      <w:pPr>
        <w:pStyle w:val="Normal"/>
        <w:jc w:val="both"/>
        <w:rPr/>
      </w:pPr>
      <w:r>
        <w:rPr>
          <w:sz w:val="20"/>
          <w:lang w:val="en-US"/>
        </w:rPr>
        <w:t xml:space="preserve">De positie van de klokkenluider die normaliter zwijgt staat in contrast tot de positie van de wetenschapper die juist geacht wordt te spreken. Indien de wetenschapper het zwijgen wordt opgelegd dan is er sprake van breidel, en een wetenschapper die daartegen weer publiekelijk protesteert is mogelijk te zien als een klokkenluider maar deze is dan scherper te beschrijven als ‘een wetenschapper in staat van protest tegen breidel’. Er is een lange ervaring opgebouwd met verkeerde reacties vanuit een omgeving die niet graag wilde horen wat wetenschappers te zeggen hadden, met Socrates en Galileo Galileï als klassieke voorbeelden. Zoals de staat zich in het Westen evenwel heeft ontworsteld aan de kerk, zo heeft de wetenschap de macht van de staat proberen te overwinnen, in een gelijke samengang met de overige burgerlijke vrijheden, zodanig dat de staat juist de vrijheid van wetenschap beschermt in plaats van deze te beperken. Dat deze bevrijding gedurig onderhoud vraagt, blijkt uit de recente affaire van De Kwaadsteniet, statisticus bij het RIVM, en de diverse voorbeelden gegeven door Köbben en Tromp. </w:t>
      </w:r>
      <w:r>
        <w:rPr>
          <w:rStyle w:val="FootnoteCharacters"/>
          <w:rStyle w:val="FootnoteAnchor"/>
          <w:sz w:val="20"/>
          <w:lang w:val="en-US"/>
        </w:rPr>
        <w:footnoteReference w:id="27"/>
      </w:r>
      <w:r>
        <w:rPr>
          <w:sz w:val="20"/>
          <w:lang w:val="en-US"/>
        </w:rPr>
        <w:t xml:space="preserve"> </w:t>
      </w:r>
    </w:p>
    <w:p>
      <w:pPr>
        <w:pStyle w:val="Normal"/>
        <w:jc w:val="both"/>
        <w:rPr/>
      </w:pPr>
      <w:r>
        <w:rPr>
          <w:sz w:val="20"/>
          <w:lang w:val="en-US"/>
        </w:rPr>
        <w:t xml:space="preserve">Er is hierbij een verschil tussen de universitaire wetenschappers die alle tijd van de wereld hebben en die altijd vrij zijn te zeggen dat zij het nog niet weten, en de toegepaste wetenschappers die ter plekke een advies moeten formuleren dat voor het beleid bruikbaar is. </w:t>
      </w:r>
      <w:r>
        <w:rPr>
          <w:rStyle w:val="FootnoteCharacters"/>
          <w:rStyle w:val="FootnoteAnchor"/>
          <w:sz w:val="20"/>
          <w:lang w:val="en-US"/>
        </w:rPr>
        <w:footnoteReference w:id="28"/>
      </w:r>
      <w:r>
        <w:rPr>
          <w:sz w:val="20"/>
          <w:lang w:val="en-US"/>
        </w:rPr>
        <w:t xml:space="preserve"> Wat met name spanning blijkt te geven is de relatie tussen de individuele wetenschapper en de directie van een instituut met wetenschappelijke aspiraties. De spanning lijkt intern-wetenschappelijk, maar krijgt externe kanten doordat wetenschapper en instituut ook maatschappelijke posities hebben. </w:t>
      </w:r>
    </w:p>
    <w:p>
      <w:pPr>
        <w:pStyle w:val="Normal"/>
        <w:jc w:val="both"/>
        <w:rPr>
          <w:sz w:val="20"/>
          <w:lang w:val="en-US"/>
        </w:rPr>
      </w:pPr>
      <w:r>
        <w:rPr>
          <w:sz w:val="20"/>
          <w:lang w:val="en-US"/>
        </w:rPr>
        <w:t xml:space="preserve">Voor de rijksoverheid vallen klokkenluider en gebreideld wetenschapper beiden onder de nieuwe regeling van de Commissie Integriteit Rijksoverheid. Voor de discussie is het inderdaad nuttig om beide categorieën onder deze gezamenlijke noemer te nemen, omdat veel problemen vergelijkbaar zijn. Maar onder deze paraplu zijn er zijn ook subtiele verschillen die de aandacht vragen. Want de wetenschapper doet ook publiek protest tegen breidel. </w:t>
      </w:r>
    </w:p>
    <w:p>
      <w:pPr>
        <w:pStyle w:val="Normal"/>
        <w:jc w:val="both"/>
        <w:rPr>
          <w:sz w:val="20"/>
        </w:rPr>
      </w:pPr>
      <w:r>
        <w:rPr>
          <w:sz w:val="20"/>
        </w:rPr>
        <w:t xml:space="preserve">Hoe dan ook: Anno 2001-2002 is er dus een vrije en democratische Nederlandse rijksoverheid die zegt respect te hebben voor wetenschap, en die met de ene tong zegt dat er een CIR is voor kwesties van algemeen belang, en die tegelijkertijd met de andere tong voor de ambtenarenrechter door blijft gaan met breidel van wetenschap in een kwestie van algemeen belang. </w:t>
      </w:r>
    </w:p>
    <w:p>
      <w:pPr>
        <w:pStyle w:val="Heading3"/>
        <w:rPr>
          <w:sz w:val="20"/>
        </w:rPr>
      </w:pPr>
      <w:r>
        <w:rPr>
          <w:sz w:val="20"/>
        </w:rPr>
        <w:t>Zuiver en verstandig</w:t>
      </w:r>
    </w:p>
    <w:p>
      <w:pPr>
        <w:pStyle w:val="Normal"/>
        <w:jc w:val="both"/>
        <w:rPr>
          <w:sz w:val="20"/>
        </w:rPr>
      </w:pPr>
      <w:r>
        <w:rPr>
          <w:sz w:val="20"/>
        </w:rPr>
        <w:t xml:space="preserve">Mijn vermoeden is dat menigeen mijn positie niet goed begrijpt. Mijn positie is zuiver en verstandig. We leven in een democratische rechtsstaat, en er gelden wetenschappelijke normen. Ik hoed ervoor mensen met vreemde betogen lastig te vallen, en ik bewandel de aangewezen routes. Ik moet in staat gesteld worden om de analyse te bespreken met de collega’s op het CPB, die mede ter zake kundig zijn en die beter begrijpen waarover ik spreek. Alles wat ik tegen niet-CPB-ers zeg, loopt het gevaar niet begrepen te worden, omdat men minder begrijpt van het model, plaats en context. Bijvoorbeeld geeft mijn analyse over de werkloosheid een amendement op huidige modelleringen, en het betekent niet dat allerlei andere inzichten en ervaringen daardoor waardeloos worden. Een discussie daarover vergt de nodige subtiliteit die voor de buitenwacht misschien gauw verloren gaat. Bijvoorbeeld ook bestaat er voor het CPB-personeel een conventie dat meegedacht wordt over ‘taak en plaats van het CPB’, zoals dat intern heet, en mijn nieuwe analyse laat zich in die context beter begrijpen. Mijn bespreking van de rol van het CPB is dan niet meer ‘zomaar een bedenksel’ of ‘een medewerker die buiten zijn competentie treedt’. </w:t>
      </w:r>
      <w:r>
        <w:rPr>
          <w:rStyle w:val="FootnoteCharacters"/>
          <w:rStyle w:val="FootnoteAnchor"/>
          <w:sz w:val="20"/>
        </w:rPr>
        <w:footnoteReference w:id="29"/>
      </w:r>
    </w:p>
    <w:p>
      <w:pPr>
        <w:pStyle w:val="Normal"/>
        <w:jc w:val="both"/>
        <w:rPr/>
      </w:pPr>
      <w:r>
        <w:rPr>
          <w:sz w:val="20"/>
        </w:rPr>
        <w:t xml:space="preserve">Het CPB is daarbij geen echt wetenschappelijk instituut. De wet van 21 april 1947 waarbij het is opgericht bevat geen clausule die wetenschappelijkheid garandeert. Het Protocol voor de rijksplanbureau’s bevat algemeenheden over wetenschappelijkheid en verwijst voor details naar onderliggende stukken, die voor het CPB evenwel niet bestaan. </w:t>
      </w:r>
      <w:r>
        <w:rPr>
          <w:rStyle w:val="FootnoteCharacters"/>
          <w:rStyle w:val="FootnoteAnchor"/>
          <w:sz w:val="20"/>
        </w:rPr>
        <w:footnoteReference w:id="30"/>
      </w:r>
      <w:r>
        <w:rPr>
          <w:sz w:val="20"/>
        </w:rPr>
        <w:t xml:space="preserve"> De CPB-directie claimt wel sinds een publicatie van 1989, en in zekere zin dus eigenlijk sinds Gerrit Zalm de overstap van puur ambtelijk EZ naar het CPB maakte, dat het CPB wetenschappelijk zou zijn, maar dit is abuis. Ik daarentegen had wel de officiële functie van ‘wetenschappelijk medewerker’. Dit alles is jurdische spaghetti, en op zichzelf reeds onderzoek waard. </w:t>
      </w:r>
    </w:p>
    <w:p>
      <w:pPr>
        <w:pStyle w:val="Normal"/>
        <w:jc w:val="both"/>
        <w:rPr>
          <w:sz w:val="20"/>
        </w:rPr>
      </w:pPr>
      <w:r>
        <w:rPr>
          <w:sz w:val="20"/>
        </w:rPr>
        <w:t xml:space="preserve">Ik heb er ook geen zicht op wat mijn collega’s op het CPB verder motiveert. Ik heb hierover eigenlijk nauwelijks gesprekken met ze gevoerd, want gaarne houd ik mijn positie zuiver. Ik heb voor de dienstcommissie beargumenteerd dat de kwestie van algemeen belang is en het CPB in de kern raakt, maar de collega’s zien dat nog niet in. Mogelijk speelt een rol dat de directie nog geen inhoudelijke bespreking van mijn analyse heeft toegestaan.  </w:t>
      </w:r>
      <w:r>
        <w:rPr>
          <w:rStyle w:val="FootnoteCharacters"/>
          <w:rStyle w:val="FootnoteAnchor"/>
          <w:sz w:val="20"/>
        </w:rPr>
        <w:footnoteReference w:id="31"/>
      </w:r>
    </w:p>
    <w:p>
      <w:pPr>
        <w:pStyle w:val="Normal"/>
        <w:jc w:val="both"/>
        <w:rPr/>
      </w:pPr>
      <w:r>
        <w:rPr>
          <w:sz w:val="20"/>
          <w:lang w:val="en-US"/>
        </w:rPr>
        <w:t>Van belang is dat men beseft dat mijn uitlatingen</w:t>
      </w:r>
      <w:r>
        <w:rPr>
          <w:i/>
          <w:sz w:val="20"/>
          <w:lang w:val="en-US"/>
        </w:rPr>
        <w:t xml:space="preserve"> </w:t>
      </w:r>
      <w:r>
        <w:rPr>
          <w:sz w:val="20"/>
          <w:lang w:val="en-US"/>
        </w:rPr>
        <w:t xml:space="preserve">voor de buitenwacht zoals mijn artikelen over de werkloosheid slechts </w:t>
      </w:r>
      <w:r>
        <w:rPr>
          <w:i/>
          <w:sz w:val="20"/>
          <w:lang w:val="en-US"/>
        </w:rPr>
        <w:t>illustraties</w:t>
      </w:r>
      <w:r>
        <w:rPr>
          <w:sz w:val="20"/>
          <w:lang w:val="en-US"/>
        </w:rPr>
        <w:t xml:space="preserve"> zijn, of grove aanduidingen van de richting waarop gedacht kan worden. Zij zijn altijd te zien in het licht van het protest tegen de breidel. Deze breidel is eerst ongedaan te maken, en dan pas kan ik normaal aan de discussie deelnemen. Men stelle zich voor dat ik nog op dat CPB-kamertje apart zit of ontslagen thuis, en dat ik een woord van protest laat horen. Ik kan niet bij CPB-collega’s binnenlopen, want dat kan opgevat worden alsof ik hen bij hun werk stoor. Of, wanneer een lezer of redactie zo’n </w:t>
      </w:r>
      <w:r>
        <w:rPr>
          <w:i/>
          <w:sz w:val="20"/>
          <w:lang w:val="en-US"/>
        </w:rPr>
        <w:t>illustratie</w:t>
      </w:r>
      <w:r>
        <w:rPr>
          <w:sz w:val="20"/>
          <w:lang w:val="en-US"/>
        </w:rPr>
        <w:t xml:space="preserve"> beoordeelt als zelfstandige bijdrage aan de discussie dan zou dat een misvatting zijn, want iemand met plakband op de mond en een loden kogel aan het been kan niet vrij spreken en bewegen. Aan de andere kant: Ik ben wel gedwongen </w:t>
      </w:r>
      <w:r>
        <w:rPr>
          <w:i/>
          <w:sz w:val="20"/>
          <w:lang w:val="en-US"/>
        </w:rPr>
        <w:t>iets</w:t>
      </w:r>
      <w:r>
        <w:rPr>
          <w:sz w:val="20"/>
          <w:lang w:val="en-US"/>
        </w:rPr>
        <w:t xml:space="preserve"> te zeggen over de inhoud van mijn analyse want anders bestaat het gevaar dat de buitenwacht niet gemotiveerd is om de breidel ongedaan te maken. Het liefst zou ik zien dat men als Amanda Kluveld spontaan schrikt van het woord ‘monddood’, maar de moderne calculerende burger wil denkelijk horen dat het ergens om gaat (bijvoorbeeld 15 miljard per jaar).</w:t>
      </w:r>
    </w:p>
    <w:p>
      <w:pPr>
        <w:pStyle w:val="Normal"/>
        <w:jc w:val="both"/>
        <w:rPr>
          <w:sz w:val="20"/>
          <w:lang w:val="en-US"/>
        </w:rPr>
      </w:pPr>
      <w:r>
        <w:rPr>
          <w:sz w:val="20"/>
          <w:lang w:val="en-US"/>
        </w:rPr>
        <w:t>Voor mij zijn de werkloosheid (incl. WAO etc.) in een bepaald opzicht ook maar een voorbeeld van een gevolg van een verkeerde structuur van beleidsvoorbereiding, en het is wetenschappelijk dubieus om me te dwingen om dat als hoofdonderwerp te presenteren (zoals redacties van economische publicaties in de praktijk geneigd blijken te doen): want dat betekent dat men mij zou dwingen om verkeerde (want onvolledige) informatie te geven. De juiste informatie die ik wil en ook moet geven, bijvoorbeeld aan de lezers van de CPB-reeks van publicaties ‘op naam van de auteur’, is dat het zinvol is om een parlementaire enquête te overwegen naar de decennia voortdurende massale werkloosheid (incl. WAO etc.) en de rol daarbij van de voorbereiding van het economisch beleid. Dit is één geheel, en het is onverantwoord dit te splitsen.</w:t>
      </w:r>
    </w:p>
    <w:p>
      <w:pPr>
        <w:pStyle w:val="Heading3"/>
        <w:rPr>
          <w:sz w:val="20"/>
          <w:lang w:val="en-US"/>
        </w:rPr>
      </w:pPr>
      <w:r>
        <w:rPr>
          <w:sz w:val="20"/>
          <w:lang w:val="en-US"/>
        </w:rPr>
        <w:t>Reacties van economen</w:t>
      </w:r>
    </w:p>
    <w:p>
      <w:pPr>
        <w:pStyle w:val="Normal"/>
        <w:jc w:val="both"/>
        <w:rPr>
          <w:sz w:val="20"/>
          <w:lang w:val="en-US"/>
        </w:rPr>
      </w:pPr>
      <w:r>
        <w:rPr>
          <w:sz w:val="20"/>
          <w:lang w:val="en-US"/>
        </w:rPr>
        <w:t xml:space="preserve">In het licht van deze situatie lijkt het van belang dat mij de gelegenheid wordt geboden om voor het forum der wetenschap protest aan te tekenen tegen de breidel door de directie van het Centraal Planbureau. In de praktijk blijkt deze ruimte om te protesteren echter miniscuul te zijn. Melding van het probleem bij NWO-ECOZOEK bevorderde het ontslag zelfs ! (Zie mijn website.) De KNAW houdt betrokkenheid af; de behandeling van mijn verzoek tot onderzoek van de kwestie is neerbuigend en eigenlijk beledigend. Mijn presentatie voor de Nederlandse Arbeidsmarktdag 1995 die in de congresbundel daarvan werd opgenomen, mocht niet in het economen-blad ESB verschijnen; de redactie was er niet mee eens dat geadviseerd werd tot een parlementaire enquête. </w:t>
      </w:r>
      <w:r>
        <w:rPr>
          <w:rStyle w:val="FootnoteCharacters"/>
          <w:rStyle w:val="FootnoteAnchor"/>
          <w:sz w:val="20"/>
          <w:lang w:val="en-US"/>
        </w:rPr>
        <w:footnoteReference w:id="32"/>
      </w:r>
    </w:p>
    <w:p>
      <w:pPr>
        <w:pStyle w:val="Normal"/>
        <w:jc w:val="both"/>
        <w:rPr>
          <w:sz w:val="20"/>
          <w:lang w:val="en-US"/>
        </w:rPr>
      </w:pPr>
      <w:r>
        <w:rPr>
          <w:sz w:val="20"/>
          <w:lang w:val="en-US"/>
        </w:rPr>
        <w:t xml:space="preserve">Van de WBS, het ‘wetenschappelijk bureau’ van de PvdA, mocht ik niet deelnemen aan een economische discussiegroep. Ik heb Paul de Beer in 1990-1991 het gebreidelde artikel toegezonden en hem een paar keer aan de telefoon gesproken, maar hij scheen genoeg te weten om mij deelname te weigeren. </w:t>
      </w:r>
      <w:r>
        <w:rPr>
          <w:rStyle w:val="FootnoteCharacters"/>
          <w:rStyle w:val="FootnoteAnchor"/>
          <w:sz w:val="20"/>
          <w:lang w:val="en-US"/>
        </w:rPr>
        <w:footnoteReference w:id="33"/>
      </w:r>
    </w:p>
    <w:p>
      <w:pPr>
        <w:pStyle w:val="Normal"/>
        <w:jc w:val="both"/>
        <w:rPr/>
      </w:pPr>
      <w:r>
        <w:rPr>
          <w:sz w:val="20"/>
          <w:lang w:val="en-US"/>
        </w:rPr>
        <w:t xml:space="preserve">Economen houden de boot af, of behandelen me als een paria. Pen, Siebrand, Kolnaar, Fase, Van der Ploeg, Bomhoff, Den Butter, Keuzenkamp, Teulings, de lijst is lang. De algemene houding is dat men mij negeert of gaat toespreken alsof ik niet begrijp wat economie is en hoe werkloosheid kan ontstaan. Bijzonder is de positie van Van Wijnbergen, die als secretaris-generaal van EZ wegging na spanning met de minister en die door velen om zijn kritische en onafhankelijke instelling gewaardeerd wordt. Maar Van Wijnbergen pleegde zelf breidel t.a.v. mij bij het CPB: want hij was verantwoordelijk voor de EZ advocaten, en hij wees een gesprek met me af. Alleen econometrist Guido den Broeder ziet enige waarde in mijn analyse, en heeft die in 1992 uitgegeven. </w:t>
      </w:r>
      <w:r>
        <w:rPr>
          <w:rStyle w:val="FootnoteCharacters"/>
          <w:rStyle w:val="FootnoteAnchor"/>
          <w:sz w:val="20"/>
          <w:lang w:val="en-US"/>
        </w:rPr>
        <w:footnoteReference w:id="34"/>
      </w:r>
      <w:r>
        <w:rPr>
          <w:sz w:val="20"/>
          <w:lang w:val="en-US"/>
        </w:rPr>
        <w:t xml:space="preserve"> </w:t>
      </w:r>
    </w:p>
    <w:p>
      <w:pPr>
        <w:pStyle w:val="Normal"/>
        <w:jc w:val="both"/>
        <w:rPr/>
      </w:pPr>
      <w:r>
        <w:rPr>
          <w:sz w:val="20"/>
          <w:lang w:val="en-US"/>
        </w:rPr>
        <w:t xml:space="preserve">In mijn CPB-jaren vóór de val van de Muur heb ik niet zelfstandig gepubliceerd, dus ik heb geen ‘reputatie’. Sindsdien zit ik met protest ‘op een kamertje apart’. Zodoende zijn er dus geen publicaties die kunnen doordringen tot de Economen Top-40. Door de omstandigheden ben ik nog niet gepromoveerd - hoewel DRGTPE nu voorligt als beoogd proefschrift. Dus enig begrip voor de afhoudende opstelling van economen is niet meer dan redelijk. Maar welbeschouwd is de houding van de collega-economen niet redelijk. Er is een probleem rond het CPB, men doet er soms lacherig over. Het is op zijn minst flauw om mij te behandelen als óók iemand waarover lacherig gedaan kan worden. Bovendien maken deze lacherige collega’s fouten ten aanzien van de juiste analyse omtrent de werkloosheid. Zelfs mijn </w:t>
      </w:r>
      <w:r>
        <w:rPr>
          <w:i/>
          <w:sz w:val="20"/>
          <w:lang w:val="en-US"/>
        </w:rPr>
        <w:t>illustraties</w:t>
      </w:r>
      <w:r>
        <w:rPr>
          <w:sz w:val="20"/>
          <w:lang w:val="en-US"/>
        </w:rPr>
        <w:t xml:space="preserve"> zouden al tot andere inzichten moeten leiden, maar ook die worden genegeerd: en het is niet wetenschappelijk om bestaande publicaties te negeren. Anderzijds zijn er weer economen die juist groot respect voor ‘het CPB’ hebben, maar ja, bedoelen ze dan ook de directie die breidelt ? En hoe verhoudt dat zich tot de economen die lacherig doen? En hoe verhoudt dit respect zich dan tot de schrijver dezes, de wetenschappelijk medewerker en econometrist van het CPB die protesteert tegen breidel ?</w:t>
      </w:r>
    </w:p>
    <w:p>
      <w:pPr>
        <w:pStyle w:val="Normal"/>
        <w:jc w:val="both"/>
        <w:rPr/>
      </w:pPr>
      <w:r>
        <w:rPr>
          <w:sz w:val="20"/>
          <w:lang w:val="en-US"/>
        </w:rPr>
        <w:t xml:space="preserve">Economen aan de universiteiten richten zich vooral op de tijdschriften, met een neiging tot een terugkeer tot de ivoren toren. Een opsteker is dat Jarig van Sinderen, sinds het najaar van 2001 secretaris-directeur van de WRR, ook zorgen heeft over de beleidsrelevantie van veel economisch onderzoek. </w:t>
      </w:r>
      <w:r>
        <w:rPr>
          <w:rStyle w:val="FootnoteCharacters"/>
          <w:rStyle w:val="FootnoteAnchor"/>
          <w:sz w:val="20"/>
          <w:lang w:val="en-US"/>
        </w:rPr>
        <w:footnoteReference w:id="35"/>
      </w:r>
      <w:r>
        <w:rPr>
          <w:sz w:val="20"/>
          <w:lang w:val="en-US"/>
        </w:rPr>
        <w:t xml:space="preserve"> Een herstel van die relevantie hangt echter van voorwaarden af.</w:t>
      </w:r>
    </w:p>
    <w:p>
      <w:pPr>
        <w:pStyle w:val="Normal"/>
        <w:jc w:val="both"/>
        <w:rPr/>
      </w:pPr>
      <w:r>
        <w:rPr>
          <w:sz w:val="20"/>
          <w:lang w:val="en-US"/>
        </w:rPr>
        <w:t xml:space="preserve">Natuurlijk, wanneer ik een collega-econoom spreek over de werkloosheid, en dan begin over de breidel en details geef van de rechtszaak en hoe de directie van het CPB machtsmisbruik pleegt enzo, dan maak ik het die collega niet gemakkelijk, maar ja, zijn de Nederlandse economen dan </w:t>
      </w:r>
      <w:r>
        <w:rPr>
          <w:i/>
          <w:sz w:val="20"/>
          <w:lang w:val="en-US"/>
        </w:rPr>
        <w:t>verwend</w:t>
      </w:r>
      <w:r>
        <w:rPr>
          <w:sz w:val="20"/>
          <w:lang w:val="en-US"/>
        </w:rPr>
        <w:t xml:space="preserve"> ? Wanneer men allergisch is voor rechtspraak dan geeft men CPB-directie of rijksoverheid wel erg veel macht (en men schaadt het vakgebied).</w:t>
      </w:r>
    </w:p>
    <w:p>
      <w:pPr>
        <w:pStyle w:val="Heading3"/>
        <w:rPr>
          <w:sz w:val="20"/>
          <w:lang w:val="en-US"/>
        </w:rPr>
      </w:pPr>
      <w:r>
        <w:rPr>
          <w:sz w:val="20"/>
          <w:lang w:val="en-US"/>
        </w:rPr>
        <w:t>Reacties van politici</w:t>
      </w:r>
    </w:p>
    <w:p>
      <w:pPr>
        <w:pStyle w:val="Normal"/>
        <w:jc w:val="both"/>
        <w:rPr>
          <w:sz w:val="20"/>
          <w:lang w:val="en-US"/>
        </w:rPr>
      </w:pPr>
      <w:r>
        <w:rPr>
          <w:sz w:val="20"/>
          <w:lang w:val="en-US"/>
        </w:rPr>
        <w:t xml:space="preserve">Recentelijk stelde politicus Ad Melkert: “Neem de besluitvorming rond de WAO in 1991. Het aantal arbeidsongeschikten steeg schrikbarend. Er moest iets gebeuren, maar ik vind dat de manier waarop het ging, anders had gemoeten. Het gebeurde op stel en sprong en ik ben ervan overtuigd dat de ramingen door ambtenaren zijn gepolitiseerd om ministers te dwingen kleur te bekennen. Er werd een atmosfeer van een dwingende noodzaak geschapen door ambtenaren uit de Bermuda-driehoek van Financien, Economische Zaken en het Centraal Planbureau.” </w:t>
      </w:r>
      <w:r>
        <w:rPr>
          <w:rStyle w:val="FootnoteCharacters"/>
          <w:rStyle w:val="FootnoteAnchor"/>
          <w:sz w:val="20"/>
          <w:lang w:val="en-US"/>
        </w:rPr>
        <w:footnoteReference w:id="36"/>
      </w:r>
    </w:p>
    <w:p>
      <w:pPr>
        <w:pStyle w:val="Normal"/>
        <w:jc w:val="both"/>
        <w:rPr/>
      </w:pPr>
      <w:r>
        <w:rPr>
          <w:sz w:val="20"/>
          <w:lang w:val="en-US"/>
        </w:rPr>
        <w:t xml:space="preserve">CPB-directeur in die periode, die ook mij onheus ontsloeg, was dus de huidige minister van Financiën Gerrit Zalm, en het is bekend dat hij actieve bemoeienis had met het WAO-dossier. Melkert’s interview heeft aandacht gekregen in de politiek en de media door zijn ‘kritiek op Kok’ (die daags daarop een statement gaf) en door de ‘persoonlijke spanning’ tussen Melkert en Zalm, met name ten aanzien van de ‘gesel van Financiën’, maar dit punt uit 1991 heeft eigenlijk geen aandacht gekregen. Dit gebrek aan aandacht wekt verbazing, want in wezen meent Melkert dat de Kamer verkeerd is ingelicht - en het is vreemd dat hij dit als Kamerlid niet nader onderzocht heeft. Misschien heeft Melkert ‘gewoon niet gedacht’ aan onderzoek en controle. Anderzijds, door zo’n statement pleit Melkert zichzelf ook wel vrij van een verantwoordelijkheid voor de ingreep in de WAO, want hij is toch misleid. Het is de vraag of hij dat zo kan doen. Toen Zalm mijn presentatie voor het ‘Albeda congres’ medio 1990 breidelde, welke presentatie zou uitgroeien tot de genoemde notitie </w:t>
      </w:r>
      <w:r>
        <w:rPr>
          <w:sz w:val="18"/>
        </w:rPr>
        <w:t>1990-III-38</w:t>
      </w:r>
      <w:r>
        <w:rPr>
          <w:sz w:val="20"/>
          <w:lang w:val="en-US"/>
        </w:rPr>
        <w:t>, toen heb ik in arre moede ook maar een versie aan de Kamer gezonden. Dit alles was aldus een jaar vóór de WAO-crisis, en Melkert was in wezen dus wel degelijk tijdig geïnformeerd over de problemen bij de sociaal-economische ontwikkeling en de problemen bij de besluitvorming daarover. Onderzoek en controle door de Kamer lijken daarom ook gevaarlijk voor Melkert omdat zijn eigen performance dan ook onder de loep komt.</w:t>
      </w:r>
    </w:p>
    <w:p>
      <w:pPr>
        <w:pStyle w:val="Normal"/>
        <w:jc w:val="both"/>
        <w:rPr>
          <w:sz w:val="20"/>
          <w:lang w:val="en-US"/>
        </w:rPr>
      </w:pPr>
      <w:r>
        <w:rPr>
          <w:sz w:val="20"/>
          <w:lang w:val="en-US"/>
        </w:rPr>
        <w:t xml:space="preserve">Van belang is ook dat ik wéét dat Ad Melkert mijn notitie gezien heeft. We hebben elkaar gezien tijdens een openbare PvdA bijeenkomst. Ad en ik kennen elkaar uit het bestuur van de PvdA afdeling Scheveningen. Omdat ik de gebreidelde notitie aan de Kamer gezonden had, had ik politiek mijn handen vrij, en kon ik ook contacten in de PvdA benaderen. Vandaar ook, dat ik contact kon hebben met de WBS, bovengenoemd. Het was erg jammer dat Melkert klaarblijkelijk geen inhoudelijke belangstelling toonde en het politiek opportuun achtte niet te reageren. Overigens was hij niet de enige die niet reageerde, maar hij was wel een bekend contact voor me, en in 1991 brak tenslotte toch de WAO-crisis uit. Eind 1991 heb ik aldus mijn lidmaatschap van de “Partij van de Arbeid” beëindigd. De PvdA is mijns inziens verworden tot een PvAd - en vloekt met zijn historie met Jan Tinbergen. Ook, later is een parlementaire enquête gehouden naar de uitvoering van de WAO, maar het had beter naar de voorbereiding van het beleid kunnen zijn. </w:t>
      </w:r>
      <w:r>
        <w:rPr>
          <w:rStyle w:val="FootnoteCharacters"/>
          <w:rStyle w:val="FootnoteAnchor"/>
          <w:sz w:val="20"/>
          <w:lang w:val="en-US"/>
        </w:rPr>
        <w:footnoteReference w:id="37"/>
      </w:r>
    </w:p>
    <w:p>
      <w:pPr>
        <w:pStyle w:val="Normal"/>
        <w:jc w:val="both"/>
        <w:rPr/>
      </w:pPr>
      <w:r>
        <w:rPr>
          <w:sz w:val="20"/>
          <w:lang w:val="en-US"/>
        </w:rPr>
        <w:t xml:space="preserve">Door het frappante voorbeeld van het ‘Volkskrant interview’, en temeer zo doordat zowel Melkert als ook Zalm nu kandidaat voor het premierschap zijn, dreigt in deze bespreking nu een vermenging van wetenschap en politiek te ontstaan. Het is echter Zalm die hier zijn rol heeft verwisseld. Wat voor CPB-directeur Zalm eerst misschien een wetenschappelijke vooroordeel was, is voor minister Zalm nu misschien slechts een politieke visie die verder voor de wetenschap niet aan de orde is. Veel is ‘misschien’, want we weten het niet. Bij het Belastingplan van Zalm en Vermeend laat zich ook een misleiding van het publiek constateren die samenhangt met de eerdere breidel, maar een politieke misleiding is een issue voor de Kamer, en slechts de eerdere breidel van mijn analyse is een onderwerp voor de wetenschap. Zuiver onderscheid tussen wetenschap en politiek is aldus mogelijk. Om in termen van de ‘Bermuda driehoek’ van Melkert te blijven: met mijn protest tegen de breidel doet ‘de wetenschap’ in die zin niet aan de verwarring mee. Vanuit wetenschappelijke optiek kan nog wel deze zorg worden uitgesproken: Waar vele burgers nog onvoldoende geïnformeerd zijn over de breidel van de wetenschap door Zalm, alsmede de uiteindelijke medeverantwoordelijk van Melkert door het achterwege laten van onderzoek van de kwestie en controle, lijkt het gezien het premierschap dan toch ook van belang </w:t>
      </w:r>
      <w:r>
        <w:rPr>
          <w:i/>
          <w:sz w:val="20"/>
          <w:lang w:val="en-US"/>
        </w:rPr>
        <w:t>dat die informatie breed beschikbaar komt</w:t>
      </w:r>
      <w:r>
        <w:rPr>
          <w:sz w:val="20"/>
          <w:lang w:val="en-US"/>
        </w:rPr>
        <w:t>. De informatie is ook nuttig voor het parlement, dat geneigd lijkt hier de kop in het zand te steken. Dus toch maar weer een advies tot een parlementaire enquête, maar nu met meer redenen.</w:t>
      </w:r>
    </w:p>
    <w:p>
      <w:pPr>
        <w:pStyle w:val="Normal"/>
        <w:jc w:val="both"/>
        <w:rPr>
          <w:sz w:val="20"/>
          <w:lang w:val="en-US"/>
        </w:rPr>
      </w:pPr>
      <w:r>
        <w:rPr>
          <w:sz w:val="20"/>
          <w:lang w:val="en-US"/>
        </w:rPr>
        <w:t>Want gezegd moet worden dat politici verder nog niet gereageerd hebben. Ook niet het voormalige kamerlid Rick van der Ploeg die door velen zo kritisch wordt geacht. Overigens maakte Van der Ploeg onlangs de opmerking dat hij een dik economisch leerboek aan het publiceren was, en bestudering van de relevante passages op het internet maakt dan duidelijk dat hij de oorzaak van de huidige werkloosheid nog niet begrijpt. Wellicht hangt dit onbegrip samen met het afhouden van de boot t.a.v. mijn persoon en mijn analyse. Maar, men zou wensen dat de verdediging van de integriteit van de wetenschap belangrijk is, niet de vraag of je het met elkaar eens bent. Van der Ploeg ziet nog niet in dat hij eerst moet zorgen dat ik weer een onbezorgde positie heb voordat mijn bijdrage tot zijn recht kan komen.</w:t>
      </w:r>
    </w:p>
    <w:p>
      <w:pPr>
        <w:pStyle w:val="Heading3"/>
        <w:rPr>
          <w:sz w:val="20"/>
          <w:lang w:val="en-US"/>
        </w:rPr>
      </w:pPr>
      <w:r>
        <w:rPr>
          <w:sz w:val="20"/>
          <w:lang w:val="en-US"/>
        </w:rPr>
        <w:t>Reacties van sociologen</w:t>
      </w:r>
    </w:p>
    <w:p>
      <w:pPr>
        <w:pStyle w:val="Normal"/>
        <w:jc w:val="both"/>
        <w:rPr/>
      </w:pPr>
      <w:r>
        <w:rPr>
          <w:sz w:val="20"/>
          <w:lang w:val="en-US"/>
        </w:rPr>
        <w:t xml:space="preserve">De NVMC heeft goed werk verricht, maar is helaas niet doorgegaan met het onderzoek.  Mijn publicatie in Facta 1996 heeft geen reacties opgeleverd. </w:t>
      </w:r>
      <w:r>
        <w:rPr>
          <w:rStyle w:val="FootnoteCharacters"/>
          <w:rStyle w:val="FootnoteAnchor"/>
          <w:sz w:val="20"/>
          <w:lang w:val="en-US"/>
        </w:rPr>
        <w:footnoteReference w:id="38"/>
      </w:r>
      <w:r>
        <w:rPr>
          <w:sz w:val="20"/>
          <w:lang w:val="en-US"/>
        </w:rPr>
        <w:t xml:space="preserve"> Köbben en Tromp hebben een boek over ‘een onwelkome boodschap’ geschreven, met een aantal voorbeelden, maar de breidel door de directie CPB wordt niet genoemd. </w:t>
      </w:r>
      <w:r>
        <w:rPr>
          <w:rStyle w:val="FootnoteCharacters"/>
          <w:rStyle w:val="FootnoteAnchor"/>
          <w:sz w:val="20"/>
          <w:lang w:val="en-US"/>
        </w:rPr>
        <w:footnoteReference w:id="39"/>
      </w:r>
      <w:r>
        <w:rPr>
          <w:sz w:val="20"/>
          <w:lang w:val="en-US"/>
        </w:rPr>
        <w:t xml:space="preserve"> Mijn communicatie met Köbben is niet soepel, bijvoorbeeld waar hij vraagtekens plaatst bij mijn wijze van formuleren of waar hij mij verwijst naar economen bij de KNAW terwijl het zo langzamerhand toch duidelijk moge zijn dat de economenwereld onderdeel van het probleem is.  Mijn vrees is dat mijn zuivere en verstandige positie niet begrepen wordt, zodat ik over kan komen als iemand die misschien wel terecht ontslagen is, en ik vrees dat zelfs Köbben dit is gaan denken. Op dit soort verkeerde impressies en reacties heb ik natuurlijk geen grip. Ik zit ‘op het kamertje apart’, en protesteer tegen de breidel. De minister moet echt ingrijpen, en tot die tijd zit ik gevangen. Begrijp dat nou !</w:t>
      </w:r>
    </w:p>
    <w:p>
      <w:pPr>
        <w:pStyle w:val="Normal"/>
        <w:jc w:val="both"/>
        <w:rPr/>
      </w:pPr>
      <w:r>
        <w:rPr>
          <w:sz w:val="20"/>
          <w:lang w:val="en-US"/>
        </w:rPr>
        <w:t xml:space="preserve">Ondertussen merk ik dat de 10e Sociaal Wetenschappelijke Studiedagen (SWS) van 2002 zich richten op ‘armoede en rijkdom’. Volgens het in november 2001 gepubliceerde programma lijken de sessies vooral te gaan over de </w:t>
      </w:r>
      <w:r>
        <w:rPr>
          <w:i/>
          <w:sz w:val="20"/>
          <w:lang w:val="en-US"/>
        </w:rPr>
        <w:t>gevolgen</w:t>
      </w:r>
      <w:r>
        <w:rPr>
          <w:sz w:val="20"/>
          <w:lang w:val="en-US"/>
        </w:rPr>
        <w:t xml:space="preserve"> en niet de </w:t>
      </w:r>
      <w:r>
        <w:rPr>
          <w:i/>
          <w:sz w:val="20"/>
          <w:lang w:val="en-US"/>
        </w:rPr>
        <w:t xml:space="preserve">oorzaken </w:t>
      </w:r>
      <w:r>
        <w:rPr>
          <w:sz w:val="20"/>
          <w:lang w:val="en-US"/>
        </w:rPr>
        <w:t xml:space="preserve">van bovengenoemde misstand in de voorbereiding van het economisch beleid. Een beetje zoals Indianen vooral nuttig geacht worden voor de werkverschaffing van Amerikaanse antropologen. Sociologen zouden toch juist belangstelling voor causale verbanden mogen hebben en voor bronnen van machtsmisbruik. Zo heb ik op de 7e SWS een presentatie gegeven die via de sociale psychologie zo’n link naar de sociologie legt. </w:t>
      </w:r>
      <w:r>
        <w:rPr>
          <w:rStyle w:val="FootnoteCharacters"/>
          <w:rStyle w:val="FootnoteAnchor"/>
          <w:sz w:val="20"/>
          <w:lang w:val="en-US"/>
        </w:rPr>
        <w:footnoteReference w:id="40"/>
      </w:r>
      <w:r>
        <w:rPr>
          <w:sz w:val="20"/>
          <w:lang w:val="en-US"/>
        </w:rPr>
        <w:t xml:space="preserve"> Het wachten is dus nog op een paar wakkere sociologen.</w:t>
      </w:r>
    </w:p>
    <w:p>
      <w:pPr>
        <w:pStyle w:val="Heading3"/>
        <w:rPr>
          <w:sz w:val="20"/>
          <w:lang w:val="en-US"/>
        </w:rPr>
      </w:pPr>
      <w:r>
        <w:rPr>
          <w:sz w:val="20"/>
          <w:lang w:val="en-US"/>
        </w:rPr>
        <w:t>Een groeiende angst</w:t>
      </w:r>
    </w:p>
    <w:p>
      <w:pPr>
        <w:pStyle w:val="Normal"/>
        <w:jc w:val="both"/>
        <w:rPr>
          <w:sz w:val="20"/>
          <w:lang w:val="en-US"/>
        </w:rPr>
      </w:pPr>
      <w:r>
        <w:rPr>
          <w:sz w:val="20"/>
          <w:lang w:val="en-US"/>
        </w:rPr>
        <w:t>We kunnen terugkijken op een decennium waarin veel goeds is bewerkstelligd. De economie groeide, klaarblijkelijk waren mensen wat meer tevreden, enzovoorts. Hoewel tevredenheid door gewenning ook verdampt, zie het werk van Van Praag en Veenhoven, is het proces te waarderen.</w:t>
      </w:r>
    </w:p>
    <w:p>
      <w:pPr>
        <w:pStyle w:val="Normal"/>
        <w:jc w:val="both"/>
        <w:rPr>
          <w:sz w:val="20"/>
          <w:lang w:val="en-US"/>
        </w:rPr>
      </w:pPr>
      <w:r>
        <w:rPr>
          <w:sz w:val="20"/>
          <w:lang w:val="en-US"/>
        </w:rPr>
        <w:t>Echter, wat in het geheel van deze beschrijving angstaanjagend is, is de vernietigende invloed van menselijke vooroordelen. Natuurlijk, dat wisten we al. Zie mijn zojuist aangehaalde presentatie voor de 7e SWS. De scepticus vraagt zich ook af wat waarheid is, en of niet alles eigenlijk een soort vooroordeel is. En wat is nu een beroep op wetenschappelijke integriteit, indien wetenschap altijd mensenwerk blijft ? Maar abstracte inzichten kunnen toch aangrijpend zijn wanneer ze daadwerkelijk beleefd worden.</w:t>
      </w:r>
    </w:p>
    <w:p>
      <w:pPr>
        <w:pStyle w:val="Normal"/>
        <w:jc w:val="both"/>
        <w:rPr>
          <w:sz w:val="20"/>
          <w:lang w:val="en-US"/>
        </w:rPr>
      </w:pPr>
      <w:r>
        <w:rPr>
          <w:sz w:val="20"/>
          <w:lang w:val="en-US"/>
        </w:rPr>
        <w:t>Het blijft angstaanjagend hoe breidel van de wetenschap, het wetenschappelijk monddood maken van een wetenschapper, en het aantasten van de reputatie van een wetenschapper, toch kunnen gebeuren in het vrije en democratische Nederland in de periode 1989-2001. Terwijl tegelijkertijd een CIR wordt ingesteld. Terwijl bijvoorbeeld ook de KNAW procedures ontwerpt t.a.v. de integriteit van de wetenschap. En de angst groeit, wanneer we zien dat juist ook wetenschappers deel gaan uitmaken van het probleem, met ook een terugtocht naar de ivoren toren.</w:t>
      </w:r>
    </w:p>
    <w:p>
      <w:pPr>
        <w:pStyle w:val="Normal"/>
        <w:jc w:val="both"/>
        <w:rPr/>
      </w:pPr>
      <w:r>
        <w:rPr>
          <w:sz w:val="20"/>
          <w:lang w:val="en-US"/>
        </w:rPr>
        <w:t xml:space="preserve">Zoals gezegd houd ik vast aan bepaalde procedures. Het kan zijn dat dit niet begrepen wordt. Ik heb er </w:t>
      </w:r>
      <w:r>
        <w:rPr>
          <w:i/>
          <w:sz w:val="20"/>
          <w:lang w:val="en-US"/>
        </w:rPr>
        <w:t>begrip</w:t>
      </w:r>
      <w:r>
        <w:rPr>
          <w:sz w:val="20"/>
          <w:lang w:val="en-US"/>
        </w:rPr>
        <w:t xml:space="preserve"> voor dat het niet onmiddellijk begrepen wordt. Maar, ja, wanneer we dan zo vrij en democratisch zijn, dan willen jullie toch dat ik me aan de procedures hou ? Ooit van Weber gehoord ? Als die periodiek wordt ingehouden met zo’n </w:t>
      </w:r>
      <w:r>
        <w:rPr>
          <w:i/>
          <w:sz w:val="20"/>
          <w:lang w:val="en-US"/>
        </w:rPr>
        <w:t xml:space="preserve">rare </w:t>
      </w:r>
      <w:r>
        <w:rPr>
          <w:sz w:val="20"/>
          <w:lang w:val="en-US"/>
        </w:rPr>
        <w:t xml:space="preserve">opmerking van mijn chef, dan is het toch logisch dat ik vraag dat dit uitgezocht wordt ? En wanneer … enzovoorts. </w:t>
      </w:r>
    </w:p>
    <w:p>
      <w:pPr>
        <w:pStyle w:val="Normal"/>
        <w:jc w:val="both"/>
        <w:rPr>
          <w:sz w:val="20"/>
          <w:lang w:val="en-US"/>
        </w:rPr>
      </w:pPr>
      <w:r>
        <w:rPr>
          <w:sz w:val="20"/>
          <w:lang w:val="en-US"/>
        </w:rPr>
        <w:t>Inmiddels is er een Byzantijns bouwwerk gebouwd rondom de ongeschikte besluiten en uiteindelijk ook leugens van de directie van het CPB en de landsadvocaten. Evident dat dit nadert tot de hel op aarde. We kunnen het bouwwerk ook aanschouwen met Zalmiaanse humor. Dat maakt het intellectueel inderdaad draaglijker. Punt is wel, en ik hoop dat dit eens gezien wordt, dat dit bouwwerk bestaat, en dat ingegrepen moet worden om het te verwijderen, want het belemmert de wetenschappelijke discussie.</w:t>
      </w:r>
    </w:p>
    <w:p>
      <w:pPr>
        <w:pStyle w:val="Normal"/>
        <w:jc w:val="both"/>
        <w:rPr>
          <w:sz w:val="20"/>
          <w:lang w:val="en-US"/>
        </w:rPr>
      </w:pPr>
      <w:r>
        <w:rPr>
          <w:sz w:val="20"/>
          <w:lang w:val="en-US"/>
        </w:rPr>
        <w:t>Gaarne wil ik op deze plaats Richard Gill complimenteren, hoogleraar wiskundige statistiek aan de UU en lid van de KNAW (zie ook zijn website). Hij heeft belangstelling voor de kwestie opgevat, en mij de gelegenheid gegeven om mijn verhaal te houden. Richard Gill is geen econoom, maar is wel tot het oordeel gekomen dat de kwestie onderzoek verdient, bijvoorbeeld door de CIR of KNAW. Voortreffelijk !</w:t>
      </w:r>
    </w:p>
    <w:p>
      <w:pPr>
        <w:pStyle w:val="Normal"/>
        <w:jc w:val="both"/>
        <w:rPr>
          <w:sz w:val="20"/>
          <w:lang w:val="en-US"/>
        </w:rPr>
      </w:pPr>
      <w:r>
        <w:rPr>
          <w:sz w:val="20"/>
          <w:lang w:val="en-US"/>
        </w:rPr>
        <w:t>Sociologen begrijpen denkelijk beter de betekenis van een ‘positie’. Een persoon kan een functie bekleden, en, of de zon schijnt of dat het stormt, of dat er vrede heerst of dat er rellen zijn, de persoon kan de functie blijven bekleden. Op dezelfde wijze zie ik geen aanleiding om mijn positie van wetenschappelijk medewerker en econometrist van het Centraal Planbureau op te geven. Het is zinvol dat ik de gelegenheid krijg om mijn analyse te publiceren in de reeks ‘op naam van de auteur’. Het is zinvol dat ik als CPB-er antwoord geef op vragen die dan eventueel komen. Mocht het model gedraaid gaan worden om praktische varianten te bekijken, dan is het zinvol dat ik als CPB-er kan beoordelen of de varianten sporen met de analyse. Econometrie is moeilijk en kost tijd, en al te gemakkelijk kan iemand het weer niet begrijpen, en voor je het weet roept de directie weer dat de analyse niet deugt. Vanzelfsprekend dient zo’n uitwerking volledig open en gedocumenteerd te zijn, maar mijn positie moet wel die van CPB-er zijn, want anders is de integriteit van de wetenschap aangetast.</w:t>
      </w:r>
    </w:p>
    <w:p>
      <w:pPr>
        <w:pStyle w:val="Normal"/>
        <w:jc w:val="both"/>
        <w:rPr>
          <w:sz w:val="20"/>
          <w:lang w:val="en-US"/>
        </w:rPr>
      </w:pPr>
      <w:r>
        <w:rPr>
          <w:sz w:val="20"/>
          <w:lang w:val="en-US"/>
        </w:rPr>
        <w:t>Ook de breidelaars hebben posities. Zie het essay op mijn site: ‘In plaats van feest een vertrouwenscrisis’. Mijn analyse rond de val van de Muur leidde helaas niet tot groot feest in Europa maar tot raar gedoe en de vraag wie er nog te vertrouwen is. De breidelaars hebben inmiddels gezichten te verliezen, en kunnen eventueel met mijn analyse aan de haal gaan in vermomde of mishandelde vorm. Evenwicht is dan een ander argument voor een parlementaire enquête.</w:t>
      </w:r>
    </w:p>
    <w:p>
      <w:pPr>
        <w:pStyle w:val="Normal"/>
        <w:jc w:val="both"/>
        <w:rPr>
          <w:sz w:val="20"/>
          <w:lang w:val="en-US"/>
        </w:rPr>
      </w:pPr>
      <w:r>
        <w:rPr>
          <w:sz w:val="20"/>
          <w:lang w:val="en-US"/>
        </w:rPr>
        <w:t>Langzamerhand zie ik weinig oplossingen. Misschien moeten wetenschappers maar hun pennen neerleggen, of zo. Of zal ik dan toch moeten emigreren, zoals een collega bij het CPB me ooit suggereerde, iemand die ook met een intimidatie te maken had gehad ?</w:t>
      </w:r>
    </w:p>
    <w:p>
      <w:pPr>
        <w:pStyle w:val="Normal"/>
        <w:spacing w:before="240" w:after="0"/>
        <w:jc w:val="both"/>
        <w:rPr>
          <w:sz w:val="20"/>
          <w:lang w:val="en-US"/>
        </w:rPr>
      </w:pPr>
      <w:r>
        <w:rPr>
          <w:sz w:val="20"/>
          <w:lang w:val="en-US"/>
        </w:rPr>
        <w:t>Thomas Cool</w:t>
      </w:r>
    </w:p>
    <w:p>
      <w:pPr>
        <w:pStyle w:val="Normal"/>
        <w:spacing w:before="0" w:after="0"/>
        <w:jc w:val="both"/>
        <w:rPr>
          <w:sz w:val="20"/>
          <w:lang w:val="en-US"/>
        </w:rPr>
      </w:pPr>
      <w:r>
        <w:rPr>
          <w:sz w:val="20"/>
          <w:lang w:val="en-US"/>
        </w:rPr>
        <w:t>Rotterdamsestraat 69, 2586 GH Scheveningen</w:t>
      </w:r>
    </w:p>
    <w:p>
      <w:pPr>
        <w:pStyle w:val="Normal"/>
        <w:spacing w:before="0" w:after="0"/>
        <w:jc w:val="both"/>
        <w:rPr>
          <w:sz w:val="20"/>
          <w:lang w:val="en-US"/>
        </w:rPr>
      </w:pPr>
      <w:r>
        <w:rPr>
          <w:sz w:val="20"/>
          <w:lang w:val="en-US"/>
        </w:rPr>
        <w:t>http://www.dataweb.nl/~cool</w:t>
      </w:r>
    </w:p>
    <w:p>
      <w:pPr>
        <w:pStyle w:val="Normal"/>
        <w:spacing w:before="0" w:after="0"/>
        <w:jc w:val="both"/>
        <w:rPr>
          <w:sz w:val="20"/>
          <w:lang w:val="en-US"/>
        </w:rPr>
      </w:pPr>
      <w:r>
        <w:rPr>
          <w:sz w:val="20"/>
          <w:lang w:val="en-US"/>
        </w:rPr>
        <w:t>cool@dataweb.nl, 070-3522978</w:t>
      </w:r>
    </w:p>
    <w:p>
      <w:pPr>
        <w:pStyle w:val="Normal"/>
        <w:rPr>
          <w:sz w:val="20"/>
          <w:lang w:val="en-US"/>
        </w:rPr>
      </w:pPr>
      <w:r>
        <w:rPr>
          <w:sz w:val="20"/>
          <w:lang w:val="en-US"/>
        </w:rPr>
        <w:t>24 december 2001</w:t>
      </w:r>
    </w:p>
    <w:p>
      <w:pPr>
        <w:sectPr>
          <w:footerReference w:type="default" r:id="rId3"/>
          <w:footnotePr>
            <w:numFmt w:val="decimal"/>
          </w:footnotePr>
          <w:type w:val="nextPage"/>
          <w:pgSz w:w="11906" w:h="16838"/>
          <w:pgMar w:left="1418" w:right="1418" w:gutter="0" w:header="0" w:top="1304" w:footer="1021" w:bottom="1304"/>
          <w:pgNumType w:fmt="decimal"/>
          <w:cols w:num="2" w:space="566" w:equalWidth="true" w:sep="false"/>
          <w:formProt w:val="false"/>
          <w:textDirection w:val="lrTb"/>
          <w:docGrid w:type="default" w:linePitch="360" w:charSpace="0"/>
        </w:sectPr>
      </w:pPr>
    </w:p>
    <w:p>
      <w:pPr>
        <w:pStyle w:val="Normal"/>
        <w:jc w:val="both"/>
        <w:rPr/>
      </w:pPr>
      <w:r>
        <w:rPr/>
      </w:r>
    </w:p>
    <w:sectPr>
      <w:footerReference w:type="default" r:id="rId4"/>
      <w:footnotePr>
        <w:numFmt w:val="decimal"/>
      </w:footnotePr>
      <w:type w:val="nextPage"/>
      <w:pgSz w:w="11906" w:h="16838"/>
      <w:pgMar w:left="1701" w:right="1701" w:gutter="0" w:header="0" w:top="1304" w:footer="102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2368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2368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Hans Hulst en Auke Hulst m.m.v. Thomas Cool, “Werkloosheid en armoede, de oplossing die werkt”, Thesis publishers 1998</w:t>
      </w:r>
    </w:p>
  </w:footnote>
  <w:footnote w:id="3">
    <w:p>
      <w:pPr>
        <w:pStyle w:val="Footnote"/>
        <w:jc w:val="both"/>
        <w:rPr/>
      </w:pPr>
      <w:r>
        <w:rPr>
          <w:rStyle w:val="FootnoteCharacters"/>
        </w:rPr>
        <w:footnoteRef/>
      </w:r>
      <w:r>
        <w:rPr>
          <w:sz w:val="18"/>
        </w:rPr>
        <w:t xml:space="preserve"> </w:t>
      </w:r>
      <w:r>
        <w:rPr>
          <w:sz w:val="18"/>
        </w:rPr>
        <w:t>Th. Cool, “DRGTPE, Background papers 1989-1992”, Magnana Mu Publ. &amp; Research 1992; “Trias Politica &amp; Centraal Planbureau”, Samuel van Houten Genootschap 1994;  “Definition &amp; Reality in the General Theory of Political Economy” (DRGTPE), Samuel van Houten Genootschap 2000; “Voting theory for democracy” (VTFD), 2001, zie www.dataweb.nl/~cool en www.gopher.nl.</w:t>
      </w:r>
    </w:p>
  </w:footnote>
  <w:footnote w:id="4">
    <w:p>
      <w:pPr>
        <w:pStyle w:val="Footnote"/>
        <w:jc w:val="both"/>
        <w:rPr/>
      </w:pPr>
      <w:r>
        <w:rPr>
          <w:rStyle w:val="FootnoteCharacters"/>
        </w:rPr>
        <w:footnoteRef/>
      </w:r>
      <w:r>
        <w:rPr>
          <w:sz w:val="18"/>
        </w:rPr>
        <w:t xml:space="preserve"> </w:t>
      </w:r>
      <w:r>
        <w:rPr>
          <w:sz w:val="18"/>
        </w:rPr>
        <w:t>M.u.v. de paar personen genoemd op mijn website.</w:t>
      </w:r>
    </w:p>
  </w:footnote>
  <w:footnote w:id="5">
    <w:p>
      <w:pPr>
        <w:pStyle w:val="Footnote"/>
        <w:jc w:val="both"/>
        <w:rPr/>
      </w:pPr>
      <w:r>
        <w:rPr>
          <w:rStyle w:val="FootnoteCharacters"/>
        </w:rPr>
        <w:footnoteRef/>
      </w:r>
      <w:r>
        <w:rPr>
          <w:sz w:val="18"/>
        </w:rPr>
        <w:t xml:space="preserve"> </w:t>
      </w:r>
      <w:r>
        <w:rPr>
          <w:sz w:val="18"/>
        </w:rPr>
        <w:t>A. Kluveld, “Monddood en watervrees”, NRC 11 dec. 2001, n.a.v. zo’n uitspraak van M. Baud. Ik deel haar analyse dat Baud niet echt monddood is gemaakt. Maar ik gun Baud wel de ruimte om die beeldspraak te gebruiken. Bij mij is het geen beeldspraak.</w:t>
      </w:r>
    </w:p>
  </w:footnote>
  <w:footnote w:id="6">
    <w:p>
      <w:pPr>
        <w:pStyle w:val="Footnote"/>
        <w:jc w:val="both"/>
        <w:rPr/>
      </w:pPr>
      <w:r>
        <w:rPr>
          <w:rStyle w:val="FootnoteCharacters"/>
        </w:rPr>
        <w:footnoteRef/>
      </w:r>
      <w:r>
        <w:rPr>
          <w:sz w:val="18"/>
        </w:rPr>
        <w:t xml:space="preserve"> </w:t>
      </w:r>
      <w:r>
        <w:rPr>
          <w:sz w:val="18"/>
          <w:lang w:val="en-US"/>
        </w:rPr>
        <w:t xml:space="preserve">Twee activiteiten zijn relevant voor het navolgende relaas: (1) activiteiten in de PvdA en (2) het concipiëren van een boek over de logica dat </w:t>
      </w:r>
      <w:r>
        <w:rPr>
          <w:sz w:val="18"/>
        </w:rPr>
        <w:t>nog in de kast ligt. Van dat laatste is het relevant te noemen: bij de waarheidsdefinitie van Tarski zijn ‘taalniveaus’ nodig om het probleem te vermijden van de leugenaarsparadox van ‘Deze zin is niet waar’. Mijn voorstel is een ‘logica van uitzonderingen’, waarbij natuurlijke taal geen niveaus nodig heeft, en waarbij definities redelijk vaag mogen blijven, maar waarbij een definitie niet kan worden toegepast wanneer het een contradictie veroorzaakt.</w:t>
      </w:r>
    </w:p>
  </w:footnote>
  <w:footnote w:id="7">
    <w:p>
      <w:pPr>
        <w:pStyle w:val="Footnote"/>
        <w:jc w:val="both"/>
        <w:rPr/>
      </w:pPr>
      <w:r>
        <w:rPr>
          <w:rStyle w:val="FootnoteCharacters"/>
        </w:rPr>
        <w:footnoteRef/>
      </w:r>
      <w:r>
        <w:rPr>
          <w:sz w:val="18"/>
        </w:rPr>
        <w:t xml:space="preserve"> </w:t>
      </w:r>
      <w:r>
        <w:rPr>
          <w:sz w:val="18"/>
        </w:rPr>
        <w:t>Zoals het exporteren van werkloosheid naar andere landen, en het subsidiëren van multinationals voor het opkopen van buitenlandse ondernemingen.</w:t>
      </w:r>
    </w:p>
  </w:footnote>
  <w:footnote w:id="8">
    <w:p>
      <w:pPr>
        <w:pStyle w:val="Footnote"/>
        <w:jc w:val="both"/>
        <w:rPr/>
      </w:pPr>
      <w:r>
        <w:rPr>
          <w:rStyle w:val="FootnoteCharacters"/>
        </w:rPr>
        <w:footnoteRef/>
      </w:r>
      <w:r>
        <w:rPr>
          <w:sz w:val="18"/>
        </w:rPr>
        <w:t xml:space="preserve"> </w:t>
      </w:r>
      <w:r>
        <w:rPr>
          <w:sz w:val="18"/>
        </w:rPr>
        <w:t>CPB, “Nederland in drievoud” en “Scanning the future”, beide SDU 1992</w:t>
      </w:r>
    </w:p>
  </w:footnote>
  <w:footnote w:id="9">
    <w:p>
      <w:pPr>
        <w:pStyle w:val="Footnote"/>
        <w:jc w:val="both"/>
        <w:rPr/>
      </w:pPr>
      <w:r>
        <w:rPr>
          <w:rStyle w:val="FootnoteCharacters"/>
        </w:rPr>
        <w:footnoteRef/>
      </w:r>
      <w:r>
        <w:rPr>
          <w:sz w:val="18"/>
        </w:rPr>
        <w:t xml:space="preserve"> </w:t>
      </w:r>
      <w:r>
        <w:rPr>
          <w:sz w:val="18"/>
        </w:rPr>
        <w:t>M. van Schaaijk</w:t>
      </w:r>
      <w:r>
        <w:fldChar w:fldCharType="begin"/>
      </w:r>
      <w:r>
        <w:rPr/>
        <w:instrText xml:space="preserve"> XE "Schaaijk, M. van" </w:instrText>
      </w:r>
      <w:r>
        <w:rPr/>
        <w:fldChar w:fldCharType="separate"/>
      </w:r>
      <w:r>
        <w:rPr/>
      </w:r>
      <w:r>
        <w:rPr/>
        <w:fldChar w:fldCharType="end"/>
      </w:r>
      <w:r>
        <w:rPr>
          <w:sz w:val="18"/>
        </w:rPr>
        <w:t>, “Loondifferentiatie en werkloosheid”, Economisch-Statistische Berichten (ESB), 21 September 1983; A. Bakhoven</w:t>
      </w:r>
      <w:r>
        <w:fldChar w:fldCharType="begin"/>
      </w:r>
      <w:r>
        <w:rPr/>
        <w:instrText xml:space="preserve"> XE "Bakhoven, A." </w:instrText>
      </w:r>
      <w:r>
        <w:rPr/>
        <w:fldChar w:fldCharType="separate"/>
      </w:r>
      <w:r>
        <w:rPr/>
      </w:r>
      <w:r>
        <w:rPr/>
        <w:fldChar w:fldCharType="end"/>
      </w:r>
      <w:r>
        <w:rPr>
          <w:sz w:val="18"/>
        </w:rPr>
        <w:t>, “Een marktgerichte oplossing voor het werkloosheidsprobleem”, ESB, 13 Januari 1988</w:t>
      </w:r>
    </w:p>
  </w:footnote>
  <w:footnote w:id="10">
    <w:p>
      <w:pPr>
        <w:pStyle w:val="Footnote"/>
        <w:rPr/>
      </w:pPr>
      <w:r>
        <w:rPr>
          <w:rStyle w:val="FootnoteCharacters"/>
        </w:rPr>
        <w:footnoteRef/>
      </w:r>
      <w:r>
        <w:rPr>
          <w:sz w:val="18"/>
        </w:rPr>
        <w:t xml:space="preserve"> </w:t>
      </w:r>
      <w:r>
        <w:rPr>
          <w:sz w:val="18"/>
        </w:rPr>
        <w:t>De analyse omtrent de ‘voedingsbodem’ is natuurlijk ook actueel in 2001, na de aanslagen op Amerika. Een wereldwerkgelegenheidsplan ligt voor de hand.</w:t>
      </w:r>
    </w:p>
  </w:footnote>
  <w:footnote w:id="11">
    <w:p>
      <w:pPr>
        <w:pStyle w:val="Footnote"/>
        <w:jc w:val="both"/>
        <w:rPr/>
      </w:pPr>
      <w:r>
        <w:rPr>
          <w:rStyle w:val="FootnoteCharacters"/>
        </w:rPr>
        <w:footnoteRef/>
      </w:r>
      <w:r>
        <w:rPr>
          <w:sz w:val="18"/>
        </w:rPr>
        <w:t xml:space="preserve"> </w:t>
      </w:r>
      <w:r>
        <w:rPr>
          <w:sz w:val="18"/>
        </w:rPr>
        <w:t>Th. Cool, “Neoklassieke knelpunten voor de Nederlandse economie voor de ontwikkeling op de langere termijn”, CPB interne notitie 89-III-20, 23 november 1989</w:t>
      </w:r>
    </w:p>
  </w:footnote>
  <w:footnote w:id="12">
    <w:p>
      <w:pPr>
        <w:pStyle w:val="Footnote"/>
        <w:jc w:val="both"/>
        <w:rPr/>
      </w:pPr>
      <w:r>
        <w:rPr>
          <w:rStyle w:val="FootnoteCharacters"/>
        </w:rPr>
        <w:footnoteRef/>
      </w:r>
      <w:r>
        <w:rPr>
          <w:sz w:val="18"/>
        </w:rPr>
        <w:t xml:space="preserve"> </w:t>
      </w:r>
      <w:r>
        <w:rPr>
          <w:sz w:val="18"/>
        </w:rPr>
        <w:t>Van dit wat vreemde gesprek is nooit een verslag gemaakt, zoals toch de regel is.</w:t>
      </w:r>
    </w:p>
  </w:footnote>
  <w:footnote w:id="13">
    <w:p>
      <w:pPr>
        <w:pStyle w:val="Footnote"/>
        <w:jc w:val="both"/>
        <w:rPr/>
      </w:pPr>
      <w:r>
        <w:rPr>
          <w:rStyle w:val="FootnoteCharacters"/>
        </w:rPr>
        <w:footnoteRef/>
      </w:r>
      <w:r>
        <w:rPr>
          <w:sz w:val="18"/>
        </w:rPr>
        <w:t xml:space="preserve"> </w:t>
      </w:r>
      <w:r>
        <w:rPr>
          <w:sz w:val="18"/>
        </w:rPr>
        <w:t>Sessievoorzitter Hans Andriaansens weet dit wellicht nog te herinneren, Meidner was namelijk erg enthousiast. De officiële publicatie is W.J. Dercksen (ed), “The future of industrial relations in Europe”, WRR 1990, V71. De bundel geeft alleen ‘gevestigde namen’ en niet de bijdragen van voetvolk zoals ik. Het advies tot een parlementaire enquête is er aldus niet in terug te vinden.</w:t>
      </w:r>
    </w:p>
  </w:footnote>
  <w:footnote w:id="14">
    <w:p>
      <w:pPr>
        <w:pStyle w:val="Footnote"/>
        <w:jc w:val="both"/>
        <w:rPr/>
      </w:pPr>
      <w:r>
        <w:rPr>
          <w:rStyle w:val="FootnoteCharacters"/>
        </w:rPr>
        <w:footnoteRef/>
      </w:r>
      <w:r>
        <w:rPr>
          <w:sz w:val="18"/>
        </w:rPr>
        <w:t xml:space="preserve"> </w:t>
      </w:r>
      <w:r>
        <w:rPr>
          <w:sz w:val="18"/>
        </w:rPr>
        <w:t>Th. Cool, “After 20 years of mass unemployment: Why we might wish for a parliamentary inquiry”, CPB internal note 90-III-38, 18 december 1990</w:t>
      </w:r>
    </w:p>
  </w:footnote>
  <w:footnote w:id="15">
    <w:p>
      <w:pPr>
        <w:pStyle w:val="Footnote"/>
        <w:jc w:val="both"/>
        <w:rPr/>
      </w:pPr>
      <w:r>
        <w:rPr>
          <w:rStyle w:val="FootnoteCharacters"/>
        </w:rPr>
        <w:footnoteRef/>
      </w:r>
      <w:r>
        <w:rPr>
          <w:sz w:val="18"/>
        </w:rPr>
        <w:t xml:space="preserve"> </w:t>
      </w:r>
      <w:r>
        <w:rPr>
          <w:sz w:val="18"/>
        </w:rPr>
        <w:t>Th. Cool, “Why a social welfare (meta-)  function does exist: The Arrow Impossibility Theorem for Social Choice resolved, A better analysis suggested”, CPB III/90/26 herschreven III/90/37 Zie hier ook mijn recente boek VTFD, zie boven.</w:t>
      </w:r>
    </w:p>
  </w:footnote>
  <w:footnote w:id="16">
    <w:p>
      <w:pPr>
        <w:pStyle w:val="Footnote"/>
        <w:jc w:val="both"/>
        <w:rPr/>
      </w:pPr>
      <w:r>
        <w:rPr>
          <w:rStyle w:val="FootnoteCharacters"/>
        </w:rPr>
        <w:footnoteRef/>
      </w:r>
      <w:r>
        <w:rPr>
          <w:sz w:val="18"/>
        </w:rPr>
        <w:t xml:space="preserve"> </w:t>
      </w:r>
      <w:r>
        <w:rPr>
          <w:sz w:val="18"/>
        </w:rPr>
        <w:t>H. den Hartog, onderdirecteur CPB, brief aan Th. Cool, d.d. 3 mei 1991, kenmerk D/1381</w:t>
      </w:r>
    </w:p>
  </w:footnote>
  <w:footnote w:id="17">
    <w:p>
      <w:pPr>
        <w:pStyle w:val="Footnote"/>
        <w:jc w:val="both"/>
        <w:rPr/>
      </w:pPr>
      <w:r>
        <w:rPr>
          <w:rStyle w:val="FootnoteCharacters"/>
        </w:rPr>
        <w:footnoteRef/>
      </w:r>
      <w:r>
        <w:rPr>
          <w:sz w:val="18"/>
        </w:rPr>
        <w:t xml:space="preserve"> </w:t>
      </w:r>
      <w:r>
        <w:rPr>
          <w:sz w:val="18"/>
        </w:rPr>
        <w:t>Ik maak gebruik van formele logica - reden waarom ik eerder melding maakte van mijn concept logica-boek in de kast. Formele logica is geen normaal verschijnsel op het CPB.</w:t>
      </w:r>
    </w:p>
  </w:footnote>
  <w:footnote w:id="18">
    <w:p>
      <w:pPr>
        <w:pStyle w:val="Footnote"/>
        <w:jc w:val="both"/>
        <w:rPr/>
      </w:pPr>
      <w:r>
        <w:rPr>
          <w:rStyle w:val="FootnoteCharacters"/>
        </w:rPr>
        <w:footnoteRef/>
      </w:r>
      <w:r>
        <w:rPr>
          <w:sz w:val="18"/>
        </w:rPr>
        <w:t xml:space="preserve"> </w:t>
      </w:r>
      <w:r>
        <w:rPr>
          <w:sz w:val="18"/>
        </w:rPr>
        <w:t xml:space="preserve">Verslag van de NVMC-commissie inzake Th. Cool versus het CPB, van 15 december 1994. </w:t>
      </w:r>
    </w:p>
  </w:footnote>
  <w:footnote w:id="19">
    <w:p>
      <w:pPr>
        <w:pStyle w:val="Footnote"/>
        <w:jc w:val="both"/>
        <w:rPr/>
      </w:pPr>
      <w:r>
        <w:rPr>
          <w:rStyle w:val="FootnoteCharacters"/>
        </w:rPr>
        <w:footnoteRef/>
      </w:r>
      <w:r>
        <w:rPr>
          <w:sz w:val="18"/>
        </w:rPr>
        <w:t xml:space="preserve"> </w:t>
      </w:r>
      <w:r>
        <w:rPr>
          <w:sz w:val="18"/>
        </w:rPr>
        <w:t>P.J.C.M. van den Berg, onderdirecteur CPB, brief aan de Nederlandse Vereniging voor Maatschappij- en Cultuurwetenschappen (NVMC), d.d. 10 november 1994, kenmerk 94/153. In die brief wordt ook gesteld dat er geen sprake van is dat mijn advies tot een parlementaire enquête ook ‘wetenschappelijk verantwoord en heus’ zou zijn. De directie heeft me later echter geschreven mijn integriteit ‘als zodanig’ te respecteren. Een beetje zuinig. Het zijn niet alleen mijn vrienden die me integer noemen, ik ben het ook.</w:t>
      </w:r>
    </w:p>
  </w:footnote>
  <w:footnote w:id="20">
    <w:p>
      <w:pPr>
        <w:pStyle w:val="Footnote"/>
        <w:jc w:val="both"/>
        <w:rPr/>
      </w:pPr>
      <w:r>
        <w:rPr>
          <w:rStyle w:val="FootnoteCharacters"/>
        </w:rPr>
        <w:footnoteRef/>
      </w:r>
      <w:r>
        <w:rPr>
          <w:sz w:val="18"/>
        </w:rPr>
        <w:t xml:space="preserve"> </w:t>
      </w:r>
      <w:r>
        <w:rPr>
          <w:sz w:val="18"/>
        </w:rPr>
        <w:t>B.J. Heijdra, B.W. Lensink en E. Sterken, “Baanbrekende analyse marktimperfecties”, ESB 19-10-2001</w:t>
      </w:r>
    </w:p>
  </w:footnote>
  <w:footnote w:id="21">
    <w:p>
      <w:pPr>
        <w:pStyle w:val="Footnote"/>
        <w:jc w:val="both"/>
        <w:rPr/>
      </w:pPr>
      <w:r>
        <w:rPr>
          <w:rStyle w:val="FootnoteCharacters"/>
        </w:rPr>
        <w:footnoteRef/>
      </w:r>
      <w:r>
        <w:rPr>
          <w:sz w:val="18"/>
        </w:rPr>
        <w:t xml:space="preserve"> </w:t>
      </w:r>
      <w:r>
        <w:rPr>
          <w:sz w:val="18"/>
        </w:rPr>
        <w:t xml:space="preserve">Spreken over ‘onverenigbaarheid van karakters’ is ook niet goed mogelijk, want ik ben een geduldig en bescheiden wetenschapper, en redelijkheid staat bij mij dus voorop. Als er een probleem is, niet bij mij. </w:t>
      </w:r>
    </w:p>
  </w:footnote>
  <w:footnote w:id="22">
    <w:p>
      <w:pPr>
        <w:pStyle w:val="Footnote"/>
        <w:rPr/>
      </w:pPr>
      <w:r>
        <w:rPr>
          <w:rStyle w:val="FootnoteCharacters"/>
        </w:rPr>
        <w:footnoteRef/>
      </w:r>
      <w:r>
        <w:rPr>
          <w:sz w:val="18"/>
        </w:rPr>
        <w:t xml:space="preserve"> </w:t>
      </w:r>
      <w:r>
        <w:rPr>
          <w:sz w:val="18"/>
        </w:rPr>
        <w:t>Th. Cool, DRGTPE, zie boven.</w:t>
      </w:r>
    </w:p>
  </w:footnote>
  <w:footnote w:id="23">
    <w:p>
      <w:pPr>
        <w:pStyle w:val="Footnote"/>
        <w:jc w:val="both"/>
        <w:rPr/>
      </w:pPr>
      <w:r>
        <w:rPr>
          <w:rStyle w:val="FootnoteCharacters"/>
        </w:rPr>
        <w:footnoteRef/>
      </w:r>
      <w:r>
        <w:rPr>
          <w:sz w:val="18"/>
        </w:rPr>
        <w:t xml:space="preserve"> </w:t>
      </w:r>
      <w:r>
        <w:rPr>
          <w:sz w:val="18"/>
        </w:rPr>
        <w:t>Staatscourant van 14 december 2000 pag 7-11</w:t>
      </w:r>
    </w:p>
  </w:footnote>
  <w:footnote w:id="24">
    <w:p>
      <w:pPr>
        <w:pStyle w:val="Footnote"/>
        <w:jc w:val="both"/>
        <w:rPr/>
      </w:pPr>
      <w:r>
        <w:rPr>
          <w:rStyle w:val="FootnoteCharacters"/>
        </w:rPr>
        <w:footnoteRef/>
      </w:r>
      <w:r>
        <w:rPr>
          <w:sz w:val="18"/>
        </w:rPr>
        <w:t xml:space="preserve"> </w:t>
      </w:r>
      <w:r>
        <w:rPr>
          <w:sz w:val="18"/>
        </w:rPr>
        <w:t>Brief van Th. Cool aan plv. s.g. J.W. Weck, 31 juli 1990; antwoord 30 augustus 1990, kenmerk BSG 90085470; brief Th. Cool aan directie CPB, 12 november 1999; antwoord 4 februari 2000, kenmerk D/9901103; brief Th. Cool aan CIR, 8 december 2001; antwoord 12 december 2001, kenmerk CIR/01.00015</w:t>
      </w:r>
    </w:p>
  </w:footnote>
  <w:footnote w:id="25">
    <w:p>
      <w:pPr>
        <w:pStyle w:val="Footnote"/>
        <w:jc w:val="both"/>
        <w:rPr/>
      </w:pPr>
      <w:r>
        <w:rPr>
          <w:rStyle w:val="FootnoteCharacters"/>
        </w:rPr>
        <w:footnoteRef/>
      </w:r>
      <w:r>
        <w:rPr>
          <w:sz w:val="18"/>
        </w:rPr>
        <w:t xml:space="preserve"> </w:t>
      </w:r>
      <w:r>
        <w:rPr>
          <w:sz w:val="18"/>
        </w:rPr>
        <w:t>Overigens: In Nederland ‘kent iedereen iedereen’. Zalm en Weck kennen elkaar natuurlijk uit de AEP tijd bij EZ. Weck is later bekend geworden bij de Bijlmerenquête en de gefaalde telefonie-veiling. Dit alles laat natuurlijk onverlet dat Weck bekwaam en onpartijdig zou kunnen zijn. Ikzelf ben daaraan gaan twijfelen, vergeef me. Wat ik ook curieus vind: Rond 1995 zag een interne notitie van EZ van de directeur Algemene Economische Politiek (AEP) uit 1988 Gerrit Zalm, die het ESB artikel van CPB-er Bakhoven op verkeerde gronden afwijst. Zie Hulst cs. p65. E.e.a. kan Zalm’s afwijzen van mijn soortgelijke ideeën verklaren, maar kan natuurlijk niet het gebrek aan discussie met mij goedpraten.</w:t>
      </w:r>
    </w:p>
  </w:footnote>
  <w:footnote w:id="26">
    <w:p>
      <w:pPr>
        <w:pStyle w:val="Footnote"/>
        <w:jc w:val="both"/>
        <w:rPr/>
      </w:pPr>
      <w:r>
        <w:rPr>
          <w:rStyle w:val="FootnoteCharacters"/>
        </w:rPr>
        <w:footnoteRef/>
      </w:r>
      <w:r>
        <w:rPr>
          <w:sz w:val="18"/>
        </w:rPr>
        <w:t xml:space="preserve">  </w:t>
      </w:r>
      <w:r>
        <w:rPr>
          <w:sz w:val="18"/>
        </w:rPr>
        <w:t>M.A.P. Bovens, “Verantwoordelijkheid en organisatie. Beschouwingen over aansprakelijkheid, institutioneel burgerschap en ambtelijke ongehoorzaamheid”, Tjeenk Willink 1990. Overigens behandelt hij nog niet de wetenschap.</w:t>
      </w:r>
    </w:p>
  </w:footnote>
  <w:footnote w:id="27">
    <w:p>
      <w:pPr>
        <w:pStyle w:val="Footnote"/>
        <w:jc w:val="both"/>
        <w:rPr/>
      </w:pPr>
      <w:r>
        <w:rPr>
          <w:rStyle w:val="FootnoteCharacters"/>
        </w:rPr>
        <w:footnoteRef/>
      </w:r>
      <w:r>
        <w:rPr>
          <w:sz w:val="18"/>
        </w:rPr>
        <w:t xml:space="preserve"> </w:t>
      </w:r>
      <w:r>
        <w:rPr>
          <w:sz w:val="18"/>
        </w:rPr>
        <w:t>A. Köbben en H. Tromp, “De onwelkome boodschap. Of hoe de vrijheid van wetenschap bedreigd wordt”, Mets 1999</w:t>
      </w:r>
    </w:p>
  </w:footnote>
  <w:footnote w:id="28">
    <w:p>
      <w:pPr>
        <w:pStyle w:val="Footnote"/>
        <w:jc w:val="both"/>
        <w:rPr/>
      </w:pPr>
      <w:r>
        <w:rPr>
          <w:rStyle w:val="FootnoteCharacters"/>
        </w:rPr>
        <w:footnoteRef/>
      </w:r>
      <w:r>
        <w:rPr>
          <w:sz w:val="18"/>
        </w:rPr>
        <w:t xml:space="preserve"> </w:t>
      </w:r>
      <w:r>
        <w:rPr>
          <w:sz w:val="18"/>
        </w:rPr>
        <w:t>J. van Sinderen, “Afscheid van de beleidseconomie”, ESB 28-9-2001</w:t>
      </w:r>
    </w:p>
  </w:footnote>
  <w:footnote w:id="29">
    <w:p>
      <w:pPr>
        <w:pStyle w:val="Footnote"/>
        <w:jc w:val="both"/>
        <w:rPr/>
      </w:pPr>
      <w:r>
        <w:rPr>
          <w:rStyle w:val="FootnoteCharacters"/>
        </w:rPr>
        <w:footnoteRef/>
      </w:r>
      <w:r>
        <w:rPr>
          <w:sz w:val="18"/>
        </w:rPr>
        <w:t xml:space="preserve"> </w:t>
      </w:r>
      <w:r>
        <w:rPr>
          <w:sz w:val="18"/>
        </w:rPr>
        <w:t>J. Passenier, “Van planning naar scanning. Een halve eeuw Planbureau in Nederland”, Wolters-Noordhoff 1994. Zie in deze geschiedschrijving met name de passages over het ‘strategisch beraad’. Passenier behandelt helaas niet de breidel, en is daardoor historisch onvolledig.</w:t>
      </w:r>
    </w:p>
  </w:footnote>
  <w:footnote w:id="30">
    <w:p>
      <w:pPr>
        <w:pStyle w:val="Footnote"/>
        <w:jc w:val="both"/>
        <w:rPr/>
      </w:pPr>
      <w:r>
        <w:rPr>
          <w:rStyle w:val="FootnoteCharacters"/>
        </w:rPr>
        <w:footnoteRef/>
      </w:r>
      <w:r>
        <w:rPr>
          <w:sz w:val="18"/>
        </w:rPr>
        <w:t xml:space="preserve"> </w:t>
      </w:r>
      <w:r>
        <w:rPr>
          <w:sz w:val="18"/>
        </w:rPr>
        <w:t>Directeurenoverleg, “Protocol voor de planbureaufunctie van CPB, RIVM, RPD en SCP. Uitgangspunten voor het uitoefenen van de planbureaufunctie”, 18 september 1996</w:t>
      </w:r>
    </w:p>
  </w:footnote>
  <w:footnote w:id="31">
    <w:p>
      <w:pPr>
        <w:pStyle w:val="Footnote"/>
        <w:jc w:val="both"/>
        <w:rPr/>
      </w:pPr>
      <w:r>
        <w:rPr>
          <w:rStyle w:val="FootnoteCharacters"/>
        </w:rPr>
        <w:footnoteRef/>
      </w:r>
      <w:r>
        <w:rPr>
          <w:sz w:val="18"/>
        </w:rPr>
        <w:t xml:space="preserve"> </w:t>
      </w:r>
      <w:r>
        <w:rPr>
          <w:sz w:val="18"/>
        </w:rPr>
        <w:t xml:space="preserve">Natuurlijk is rekening te houden met meer mogelijkheden. Mogelijk speelt een rol dat mijn notitie geen modelberekeningen bevat, maar de vraag is of de collega’s weten dat ik die computer niet mocht gebruiken. Mogelijk speelt een rol dat het CPB een interne omroep-installatie heeft, zodat in 1989/1990 mijn naam meermalen is omgeroepen samen met die van de chef, HAC, (onder-) directeur en met name de personeelschef, zodat de collega’s mogelijk zijn gaan denken dat er iets aan de hand zou kunnen zijn met mijn functioneren (in plaats van dat van de directie). In feite heb ik ook op drie kamertjes apart gezeten, want ik heb nog een paar keer moeten verhuizen met mijn spullen in een boodschappenwagentje, hetgeen ten opzichte van de CPB-collega’s natuurlijk wat vernederend is. Over het laatste decennium heb ik nog wel een paar brieven ‘aan de collega’s’ gezonden, maar helaas is er nog geen reactie. Toegegeven, zo’n brief van een collega ‘in staat van ontslag’ is natuurlijk ook wel wat raar - maar ja, het is toch de directie die me zo’n sticker opplakt. </w:t>
      </w:r>
    </w:p>
  </w:footnote>
  <w:footnote w:id="32">
    <w:p>
      <w:pPr>
        <w:pStyle w:val="Footnote"/>
        <w:jc w:val="both"/>
        <w:rPr/>
      </w:pPr>
      <w:r>
        <w:rPr>
          <w:rStyle w:val="FootnoteCharacters"/>
        </w:rPr>
        <w:footnoteRef/>
      </w:r>
      <w:r>
        <w:rPr>
          <w:sz w:val="18"/>
        </w:rPr>
        <w:t xml:space="preserve"> </w:t>
      </w:r>
      <w:r>
        <w:rPr>
          <w:sz w:val="18"/>
        </w:rPr>
        <w:t>Th. Cool, “Belastingstructuur, inflatie en werkloosheid”, in CBS/NAD, “De Nederlandse ArbeidsmarktDag 1995”, CBS 1996; er is een uitgebreide briefwisseling met de redactie van ESB.</w:t>
      </w:r>
    </w:p>
  </w:footnote>
  <w:footnote w:id="33">
    <w:p>
      <w:pPr>
        <w:pStyle w:val="Footnote"/>
        <w:jc w:val="both"/>
        <w:rPr/>
      </w:pPr>
      <w:r>
        <w:rPr>
          <w:rStyle w:val="FootnoteCharacters"/>
        </w:rPr>
        <w:footnoteRef/>
      </w:r>
      <w:r>
        <w:rPr>
          <w:sz w:val="18"/>
        </w:rPr>
        <w:t xml:space="preserve"> </w:t>
      </w:r>
      <w:r>
        <w:rPr>
          <w:sz w:val="18"/>
        </w:rPr>
        <w:t>WBS, P. de Beer, brief aan Th. Cool, 3 juni 1992. Een invalshoek is dat ik, Henk Don en Paul de Beer alledrie econometristen zijn en geboren in 1954. Er is hier invloed van. Henk en ik gingen vroeger wel eens uit eten, en ik waardeer hem eigenlijk zeer. Maar waar gaat het fout ? Er rol speelt dat ik ook pas later officieel ben gaan werken.</w:t>
      </w:r>
    </w:p>
  </w:footnote>
  <w:footnote w:id="34">
    <w:p>
      <w:pPr>
        <w:pStyle w:val="Footnote"/>
        <w:jc w:val="both"/>
        <w:rPr/>
      </w:pPr>
      <w:r>
        <w:rPr>
          <w:rStyle w:val="FootnoteCharacters"/>
        </w:rPr>
        <w:footnoteRef/>
      </w:r>
      <w:r>
        <w:rPr>
          <w:sz w:val="18"/>
        </w:rPr>
        <w:t xml:space="preserve"> </w:t>
      </w:r>
      <w:r>
        <w:rPr>
          <w:sz w:val="18"/>
        </w:rPr>
        <w:t>Th. Cool, DRGTPE Background papers 1989-1992, zie boven</w:t>
      </w:r>
    </w:p>
  </w:footnote>
  <w:footnote w:id="35">
    <w:p>
      <w:pPr>
        <w:pStyle w:val="Footnote"/>
        <w:jc w:val="both"/>
        <w:rPr/>
      </w:pPr>
      <w:r>
        <w:rPr>
          <w:rStyle w:val="FootnoteCharacters"/>
        </w:rPr>
        <w:footnoteRef/>
      </w:r>
      <w:r>
        <w:rPr>
          <w:sz w:val="18"/>
        </w:rPr>
        <w:t xml:space="preserve"> </w:t>
      </w:r>
      <w:r>
        <w:rPr>
          <w:sz w:val="18"/>
        </w:rPr>
        <w:t>J. van Sinderen, zie boven.</w:t>
      </w:r>
    </w:p>
  </w:footnote>
  <w:footnote w:id="36">
    <w:p>
      <w:pPr>
        <w:pStyle w:val="Footnote"/>
        <w:jc w:val="both"/>
        <w:rPr/>
      </w:pPr>
      <w:r>
        <w:rPr>
          <w:rStyle w:val="FootnoteCharacters"/>
        </w:rPr>
        <w:footnoteRef/>
      </w:r>
      <w:r>
        <w:rPr>
          <w:sz w:val="18"/>
        </w:rPr>
        <w:t xml:space="preserve"> </w:t>
      </w:r>
      <w:r>
        <w:rPr>
          <w:sz w:val="18"/>
          <w:lang w:val="en-US"/>
        </w:rPr>
        <w:t>Interview met Ad Melkert, Volkskrant Magazine van 5 mei 2001</w:t>
      </w:r>
    </w:p>
  </w:footnote>
  <w:footnote w:id="37">
    <w:p>
      <w:pPr>
        <w:pStyle w:val="Footnote"/>
        <w:jc w:val="both"/>
        <w:rPr/>
      </w:pPr>
      <w:r>
        <w:rPr>
          <w:rStyle w:val="FootnoteCharacters"/>
        </w:rPr>
        <w:footnoteRef/>
      </w:r>
      <w:r>
        <w:rPr>
          <w:sz w:val="18"/>
        </w:rPr>
        <w:t xml:space="preserve"> </w:t>
      </w:r>
      <w:r>
        <w:rPr>
          <w:sz w:val="18"/>
        </w:rPr>
        <w:t xml:space="preserve">T.a.v. Melkert is nog relevant dat </w:t>
      </w:r>
      <w:r>
        <w:rPr>
          <w:sz w:val="18"/>
          <w:lang w:val="en-US"/>
        </w:rPr>
        <w:t>mijn notitie waarschuwde omtrent de instelling van het Centraal Bureau voor de Arbeidsvoorziening (CBA). Later krijgt Melkert als minister met het CBA te maken, zie de ESF affaire.</w:t>
      </w:r>
    </w:p>
  </w:footnote>
  <w:footnote w:id="38">
    <w:p>
      <w:pPr>
        <w:pStyle w:val="Footnote"/>
        <w:jc w:val="both"/>
        <w:rPr/>
      </w:pPr>
      <w:r>
        <w:rPr>
          <w:rStyle w:val="FootnoteCharacters"/>
        </w:rPr>
        <w:footnoteRef/>
      </w:r>
      <w:r>
        <w:rPr>
          <w:sz w:val="18"/>
        </w:rPr>
        <w:t xml:space="preserve"> </w:t>
      </w:r>
      <w:r>
        <w:rPr>
          <w:sz w:val="18"/>
        </w:rPr>
        <w:t>Th. Cool, Facta, februari 1996 p38-39</w:t>
      </w:r>
    </w:p>
  </w:footnote>
  <w:footnote w:id="39">
    <w:p>
      <w:pPr>
        <w:pStyle w:val="Footnote"/>
        <w:jc w:val="both"/>
        <w:rPr/>
      </w:pPr>
      <w:r>
        <w:rPr>
          <w:rStyle w:val="FootnoteCharacters"/>
        </w:rPr>
        <w:footnoteRef/>
      </w:r>
      <w:r>
        <w:rPr>
          <w:sz w:val="18"/>
        </w:rPr>
        <w:t xml:space="preserve"> </w:t>
      </w:r>
      <w:r>
        <w:rPr>
          <w:sz w:val="18"/>
        </w:rPr>
        <w:t>A. Köbben en H. Tromp, zie boven.</w:t>
      </w:r>
    </w:p>
  </w:footnote>
  <w:footnote w:id="40">
    <w:p>
      <w:pPr>
        <w:pStyle w:val="Footnote"/>
        <w:jc w:val="both"/>
        <w:rPr/>
      </w:pPr>
      <w:r>
        <w:rPr>
          <w:rStyle w:val="FootnoteCharacters"/>
        </w:rPr>
        <w:footnoteRef/>
      </w:r>
      <w:r>
        <w:rPr>
          <w:sz w:val="18"/>
        </w:rPr>
        <w:t xml:space="preserve"> </w:t>
      </w:r>
      <w:r>
        <w:rPr>
          <w:sz w:val="18"/>
        </w:rPr>
        <w:t>Th. Cool, “An institutional explanation of stuctural unemployment of low income labour”, presentatie voor de 7e SWS, Amsterdam, April 11 &amp; 12 1996, ewp-oth/9605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i/>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60"/>
      <w:jc w:val="center"/>
      <w:outlineLvl w:val="4"/>
    </w:pPr>
    <w:rPr>
      <w:rFonts w:ascii="Arial" w:hAnsi="Arial" w:cs="Arial"/>
      <w:b/>
      <w:kern w:val="2"/>
      <w:sz w:val="20"/>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TextBody"/>
    <w:qFormat/>
    <w:pPr>
      <w:keepNext w:val="true"/>
      <w:keepLines/>
      <w:numPr>
        <w:ilvl w:val="6"/>
        <w:numId w:val="1"/>
      </w:numPr>
      <w:spacing w:before="80" w:after="60"/>
      <w:outlineLvl w:val="6"/>
    </w:pPr>
    <w:rPr>
      <w:b/>
      <w:kern w:val="2"/>
      <w:sz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ind w:left="567" w:right="567" w:hanging="0"/>
    </w:pPr>
    <w:rPr/>
  </w:style>
  <w:style w:type="paragraph" w:styleId="Referentie">
    <w:name w:val="Referentie"/>
    <w:basedOn w:val="Normal"/>
    <w:qFormat/>
    <w:pPr>
      <w:ind w:left="425" w:hanging="425"/>
    </w:pPr>
    <w:rPr>
      <w:sz w:val="20"/>
      <w:lang w:val="en-US"/>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0:44:00Z</dcterms:created>
  <dc:creator>Thomas Cool</dc:creator>
  <dc:description/>
  <dc:language>en-US</dc:language>
  <cp:lastModifiedBy>Thomas Cool</cp:lastModifiedBy>
  <cp:lastPrinted>2001-12-22T16:21:00Z</cp:lastPrinted>
  <dcterms:modified xsi:type="dcterms:W3CDTF">2001-12-24T10:44:00Z</dcterms:modified>
  <cp:revision>2</cp:revision>
  <dc:subject/>
  <dc:title>Omzien in verwondering, en ook angst</dc:title>
</cp:coreProperties>
</file>