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32080</wp:posOffset>
            </wp:positionH>
            <wp:positionV relativeFrom="margin">
              <wp:posOffset>-28575</wp:posOffset>
            </wp:positionV>
            <wp:extent cx="764540" cy="1082040"/>
            <wp:effectExtent l="0" t="0" r="0" b="0"/>
            <wp:wrapTight wrapText="bothSides">
              <wp:wrapPolygon edited="0">
                <wp:start x="1017" y="4029"/>
                <wp:lineTo x="710" y="4749"/>
                <wp:lineTo x="710" y="17636"/>
                <wp:lineTo x="1728" y="18573"/>
                <wp:lineTo x="1828" y="18573"/>
                <wp:lineTo x="20984" y="18573"/>
                <wp:lineTo x="21394" y="18286"/>
                <wp:lineTo x="21289" y="17996"/>
                <wp:lineTo x="20783" y="17853"/>
                <wp:lineTo x="21289" y="17422"/>
                <wp:lineTo x="21289" y="16845"/>
                <wp:lineTo x="20783" y="16701"/>
                <wp:lineTo x="21289" y="16268"/>
                <wp:lineTo x="21289" y="15694"/>
                <wp:lineTo x="20783" y="15550"/>
                <wp:lineTo x="21289" y="15117"/>
                <wp:lineTo x="21289" y="14540"/>
                <wp:lineTo x="20783" y="14397"/>
                <wp:lineTo x="21289" y="13966"/>
                <wp:lineTo x="21394" y="13390"/>
                <wp:lineTo x="20984" y="13245"/>
                <wp:lineTo x="21289" y="12238"/>
                <wp:lineTo x="21289" y="9933"/>
                <wp:lineTo x="20984" y="9790"/>
                <wp:lineTo x="21394" y="9213"/>
                <wp:lineTo x="21289" y="8782"/>
                <wp:lineTo x="20783" y="8636"/>
                <wp:lineTo x="21289" y="8205"/>
                <wp:lineTo x="21289" y="7629"/>
                <wp:lineTo x="20783" y="7485"/>
                <wp:lineTo x="21289" y="7054"/>
                <wp:lineTo x="21289" y="6477"/>
                <wp:lineTo x="20783" y="6334"/>
                <wp:lineTo x="21289" y="5901"/>
                <wp:lineTo x="21289" y="5326"/>
                <wp:lineTo x="20783" y="5180"/>
                <wp:lineTo x="21289" y="4749"/>
                <wp:lineTo x="21289" y="4173"/>
                <wp:lineTo x="20783" y="4029"/>
                <wp:lineTo x="1017" y="40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0155</wp:posOffset>
                </wp:positionH>
                <wp:positionV relativeFrom="paragraph">
                  <wp:posOffset>6906260</wp:posOffset>
                </wp:positionV>
                <wp:extent cx="5051425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©Thomas Cool, CC BY-NC-SA 3.0 NL, https://creativecommons.org/licenses/by-nc-sa/3.0/nl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21.3pt;mso-wrap-distance-left:9.05pt;mso-wrap-distance-right:9.05pt;mso-wrap-distance-top:0pt;mso-wrap-distance-bottom:0pt;margin-top:543.8pt;mso-position-vertical-relative:text;margin-left:3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©Thomas Cool, CC BY-NC-SA 3.0 NL, https://creativecommons.org/licenses/by-nc-sa/3.0/nl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9257030</wp:posOffset>
            </wp:positionH>
            <wp:positionV relativeFrom="margin">
              <wp:posOffset>180340</wp:posOffset>
            </wp:positionV>
            <wp:extent cx="721360" cy="72136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170</wp:posOffset>
                </wp:positionH>
                <wp:positionV relativeFrom="margin">
                  <wp:posOffset>323850</wp:posOffset>
                </wp:positionV>
                <wp:extent cx="4598670" cy="2811780"/>
                <wp:effectExtent l="19050" t="19050" r="19685" b="19685"/>
                <wp:wrapTight wrapText="bothSides">
                  <wp:wrapPolygon edited="0">
                    <wp:start x="2201" y="0"/>
                    <wp:lineTo x="2202" y="0"/>
                    <wp:lineTo x="1815" y="0"/>
                    <wp:lineTo x="1436" y="166"/>
                    <wp:lineTo x="1101" y="482"/>
                    <wp:lineTo x="766" y="798"/>
                    <wp:lineTo x="488" y="1253"/>
                    <wp:lineTo x="295" y="1800"/>
                    <wp:lineTo x="102" y="2348"/>
                    <wp:lineTo x="0" y="2969"/>
                    <wp:lineTo x="0" y="3601"/>
                    <wp:lineTo x="0" y="18000"/>
                    <wp:lineTo x="0" y="18004"/>
                    <wp:lineTo x="0" y="18636"/>
                    <wp:lineTo x="102" y="19257"/>
                    <wp:lineTo x="295" y="19804"/>
                    <wp:lineTo x="488" y="20352"/>
                    <wp:lineTo x="766" y="20806"/>
                    <wp:lineTo x="1101" y="21122"/>
                    <wp:lineTo x="1436" y="21438"/>
                    <wp:lineTo x="1815" y="21605"/>
                    <wp:lineTo x="2202" y="21605"/>
                    <wp:lineTo x="19399" y="21605"/>
                    <wp:lineTo x="19401" y="21605"/>
                    <wp:lineTo x="19788" y="21605"/>
                    <wp:lineTo x="20167" y="21438"/>
                    <wp:lineTo x="20502" y="21122"/>
                    <wp:lineTo x="20837" y="20806"/>
                    <wp:lineTo x="21115" y="20352"/>
                    <wp:lineTo x="21308" y="19804"/>
                    <wp:lineTo x="21501" y="19257"/>
                    <wp:lineTo x="21603" y="18636"/>
                    <wp:lineTo x="21603" y="18004"/>
                    <wp:lineTo x="21600" y="3600"/>
                    <wp:lineTo x="21603" y="3601"/>
                    <wp:lineTo x="21603" y="3601"/>
                    <wp:lineTo x="21603" y="2969"/>
                    <wp:lineTo x="21501" y="2348"/>
                    <wp:lineTo x="21308" y="1800"/>
                    <wp:lineTo x="21115" y="1253"/>
                    <wp:lineTo x="20837" y="798"/>
                    <wp:lineTo x="20502" y="482"/>
                    <wp:lineTo x="20167" y="166"/>
                    <wp:lineTo x="19788" y="0"/>
                    <wp:lineTo x="19401" y="0"/>
                    <wp:lineTo x="2201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81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/>
                              </w:rPr>
                              <w:t>Understand the prob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o you understand all the words used in stating the problem ? Do you have all definitions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an you restate the problem in your own words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What is the unknown you are asked to show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an you think of a picture or a diagram that might help you understand the problem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What are the relations, conditions and givens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Is there enough information to find a solutio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o you need to ask a question to get (closer to) the answer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1pt;margin-top:25.5pt;width:362.05pt;height:221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800000"/>
                          <w:lang w:val="en-US"/>
                        </w:rPr>
                        <w:t>Understand the probl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o you understand all the words used in stating the problem ? Do you have all definitions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an you restate the problem in your own words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What is the unknown you are asked to show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an you think of a picture or a diagram that might help you understand the problem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What are the relations, conditions and givens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Is there enough information to find a solution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o you need to ask a question to get (closer to) the answer ?</w:t>
                      </w:r>
                    </w:p>
                  </w:txbxContent>
                </v:textbox>
                <v:fill o:detectmouseclick="t" on="false"/>
                <v:stroke color="#ff6600" weight="381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90170</wp:posOffset>
            </wp:positionH>
            <wp:positionV relativeFrom="margin">
              <wp:posOffset>3589655</wp:posOffset>
            </wp:positionV>
            <wp:extent cx="616585" cy="631825"/>
            <wp:effectExtent l="0" t="0" r="0" b="0"/>
            <wp:wrapTight wrapText="bothSides">
              <wp:wrapPolygon edited="0">
                <wp:start x="9360" y="0"/>
                <wp:lineTo x="8697" y="140"/>
                <wp:lineTo x="7739" y="862"/>
                <wp:lineTo x="71" y="17277"/>
                <wp:lineTo x="-73" y="18429"/>
                <wp:lineTo x="-73" y="18790"/>
                <wp:lineTo x="-4" y="19581"/>
                <wp:lineTo x="1251" y="20805"/>
                <wp:lineTo x="2797" y="21527"/>
                <wp:lineTo x="2946" y="21527"/>
                <wp:lineTo x="4126" y="21527"/>
                <wp:lineTo x="4346" y="21527"/>
                <wp:lineTo x="7442" y="20805"/>
                <wp:lineTo x="20861" y="17350"/>
                <wp:lineTo x="21007" y="17277"/>
                <wp:lineTo x="21600" y="16341"/>
                <wp:lineTo x="21600" y="15044"/>
                <wp:lineTo x="21523" y="14397"/>
                <wp:lineTo x="21302" y="13822"/>
                <wp:lineTo x="13118" y="1005"/>
                <wp:lineTo x="12014" y="213"/>
                <wp:lineTo x="11424" y="0"/>
                <wp:lineTo x="93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75785</wp:posOffset>
            </wp:positionH>
            <wp:positionV relativeFrom="paragraph">
              <wp:posOffset>2877185</wp:posOffset>
            </wp:positionV>
            <wp:extent cx="647700" cy="619125"/>
            <wp:effectExtent l="0" t="0" r="0" b="0"/>
            <wp:wrapTight wrapText="bothSides">
              <wp:wrapPolygon edited="0">
                <wp:start x="1584" y="1323"/>
                <wp:lineTo x="950" y="1991"/>
                <wp:lineTo x="633" y="8970"/>
                <wp:lineTo x="2851" y="11952"/>
                <wp:lineTo x="4436" y="11952"/>
                <wp:lineTo x="4436" y="17273"/>
                <wp:lineTo x="5069" y="19934"/>
                <wp:lineTo x="19052" y="19934"/>
                <wp:lineTo x="19685" y="17273"/>
                <wp:lineTo x="19368" y="1991"/>
                <wp:lineTo x="18734" y="1323"/>
                <wp:lineTo x="1584" y="1323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220970</wp:posOffset>
                </wp:positionH>
                <wp:positionV relativeFrom="margin">
                  <wp:posOffset>3593465</wp:posOffset>
                </wp:positionV>
                <wp:extent cx="4598670" cy="2811780"/>
                <wp:effectExtent l="19050" t="19050" r="19685" b="19685"/>
                <wp:wrapTight wrapText="bothSides">
                  <wp:wrapPolygon edited="0">
                    <wp:start x="2201" y="0"/>
                    <wp:lineTo x="2202" y="0"/>
                    <wp:lineTo x="1815" y="0"/>
                    <wp:lineTo x="1436" y="166"/>
                    <wp:lineTo x="1101" y="482"/>
                    <wp:lineTo x="766" y="798"/>
                    <wp:lineTo x="488" y="1253"/>
                    <wp:lineTo x="295" y="1800"/>
                    <wp:lineTo x="102" y="2348"/>
                    <wp:lineTo x="0" y="2969"/>
                    <wp:lineTo x="0" y="3601"/>
                    <wp:lineTo x="0" y="18000"/>
                    <wp:lineTo x="0" y="18004"/>
                    <wp:lineTo x="0" y="18636"/>
                    <wp:lineTo x="102" y="19257"/>
                    <wp:lineTo x="295" y="19804"/>
                    <wp:lineTo x="488" y="20352"/>
                    <wp:lineTo x="766" y="20806"/>
                    <wp:lineTo x="1101" y="21122"/>
                    <wp:lineTo x="1436" y="21438"/>
                    <wp:lineTo x="1815" y="21605"/>
                    <wp:lineTo x="2202" y="21605"/>
                    <wp:lineTo x="19399" y="21605"/>
                    <wp:lineTo x="19401" y="21605"/>
                    <wp:lineTo x="19788" y="21605"/>
                    <wp:lineTo x="20167" y="21438"/>
                    <wp:lineTo x="20502" y="21122"/>
                    <wp:lineTo x="20837" y="20806"/>
                    <wp:lineTo x="21115" y="20352"/>
                    <wp:lineTo x="21308" y="19804"/>
                    <wp:lineTo x="21501" y="19257"/>
                    <wp:lineTo x="21603" y="18636"/>
                    <wp:lineTo x="21603" y="18004"/>
                    <wp:lineTo x="21600" y="3600"/>
                    <wp:lineTo x="21603" y="3601"/>
                    <wp:lineTo x="21603" y="3601"/>
                    <wp:lineTo x="21603" y="2969"/>
                    <wp:lineTo x="21501" y="2348"/>
                    <wp:lineTo x="21308" y="1800"/>
                    <wp:lineTo x="21115" y="1253"/>
                    <wp:lineTo x="20837" y="798"/>
                    <wp:lineTo x="20502" y="482"/>
                    <wp:lineTo x="20167" y="166"/>
                    <wp:lineTo x="19788" y="0"/>
                    <wp:lineTo x="19401" y="0"/>
                    <wp:lineTo x="2201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81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FF00FF"/>
                                <w:lang w:val="en-US"/>
                              </w:rPr>
                              <w:t>Carry out the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are and pat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ersist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Use all steps in the plan, check each ste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Be flexible: if it doesn't work, swit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1.1pt;margin-top:282.95pt;width:362.05pt;height:221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FF00FF"/>
                          <w:lang w:val="en-US"/>
                        </w:rPr>
                        <w:t>Carry out the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are and pat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Persist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Use all steps in the plan, check each ste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Be flexible: if it doesn't work, switch</w:t>
                      </w:r>
                    </w:p>
                  </w:txbxContent>
                </v:textbox>
                <v:fill o:detectmouseclick="t" on="false"/>
                <v:stroke color="#ff99cc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230495</wp:posOffset>
                </wp:positionH>
                <wp:positionV relativeFrom="margin">
                  <wp:posOffset>323850</wp:posOffset>
                </wp:positionV>
                <wp:extent cx="4598670" cy="2811780"/>
                <wp:effectExtent l="19050" t="19050" r="19685" b="641985"/>
                <wp:wrapTight wrapText="bothSides">
                  <wp:wrapPolygon edited="0">
                    <wp:start x="2201" y="0"/>
                    <wp:lineTo x="2202" y="0"/>
                    <wp:lineTo x="1815" y="0"/>
                    <wp:lineTo x="1436" y="166"/>
                    <wp:lineTo x="1101" y="482"/>
                    <wp:lineTo x="766" y="798"/>
                    <wp:lineTo x="488" y="1253"/>
                    <wp:lineTo x="295" y="1800"/>
                    <wp:lineTo x="102" y="2348"/>
                    <wp:lineTo x="0" y="2969"/>
                    <wp:lineTo x="0" y="3601"/>
                    <wp:lineTo x="0" y="18000"/>
                    <wp:lineTo x="0" y="18004"/>
                    <wp:lineTo x="0" y="18636"/>
                    <wp:lineTo x="102" y="19257"/>
                    <wp:lineTo x="295" y="19804"/>
                    <wp:lineTo x="488" y="20352"/>
                    <wp:lineTo x="766" y="20806"/>
                    <wp:lineTo x="1101" y="21122"/>
                    <wp:lineTo x="1436" y="21438"/>
                    <wp:lineTo x="1815" y="21605"/>
                    <wp:lineTo x="2202" y="21605"/>
                    <wp:lineTo x="19399" y="21605"/>
                    <wp:lineTo x="19401" y="21605"/>
                    <wp:lineTo x="19788" y="21605"/>
                    <wp:lineTo x="20167" y="21438"/>
                    <wp:lineTo x="20502" y="21122"/>
                    <wp:lineTo x="20837" y="20806"/>
                    <wp:lineTo x="21115" y="20352"/>
                    <wp:lineTo x="21308" y="19804"/>
                    <wp:lineTo x="21501" y="19257"/>
                    <wp:lineTo x="21603" y="18636"/>
                    <wp:lineTo x="21603" y="18004"/>
                    <wp:lineTo x="21600" y="3600"/>
                    <wp:lineTo x="21603" y="3601"/>
                    <wp:lineTo x="21603" y="3601"/>
                    <wp:lineTo x="21603" y="2969"/>
                    <wp:lineTo x="21501" y="2348"/>
                    <wp:lineTo x="21308" y="1800"/>
                    <wp:lineTo x="21115" y="1253"/>
                    <wp:lineTo x="20837" y="798"/>
                    <wp:lineTo x="20502" y="482"/>
                    <wp:lineTo x="20167" y="166"/>
                    <wp:lineTo x="19788" y="0"/>
                    <wp:lineTo x="19401" y="0"/>
                    <wp:lineTo x="2201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81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8000"/>
                                <w:lang w:val="en-US"/>
                              </w:rPr>
                              <w:t>Devise a strategy and make a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Guess and ch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raw a pi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Make an orderly 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Eliminate possibi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Use direct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Use special cases or symmetry or ana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onsider in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onsider a mindmap</w:t>
                              <w:t>Look for a pat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Solve a simpler prob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Use a model, with variable and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Solve an equ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Be cre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Work back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Use your h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1.85pt;margin-top:25.5pt;width:362.05pt;height:221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008000"/>
                          <w:lang w:val="en-US"/>
                        </w:rPr>
                        <w:t>Devise a strategy and make a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Guess and che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raw a pi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Make an orderly li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Eliminate possibil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Use direct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Use special cases or symmetry or analog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onsider in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onsider a mindmap</w:t>
                        <w:t>Look for a patter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Solve a simpler probl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Use a model, with variable and formu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Solve an equ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Be creati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Work backw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Use your head</w:t>
                      </w:r>
                    </w:p>
                  </w:txbxContent>
                </v:textbox>
                <v:fill o:detectmouseclick="t" on="false"/>
                <v:stroke color="green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170</wp:posOffset>
                </wp:positionH>
                <wp:positionV relativeFrom="margin">
                  <wp:posOffset>3593465</wp:posOffset>
                </wp:positionV>
                <wp:extent cx="4598670" cy="2811780"/>
                <wp:effectExtent l="19050" t="19050" r="19685" b="19685"/>
                <wp:wrapTight wrapText="bothSides">
                  <wp:wrapPolygon edited="0">
                    <wp:start x="2201" y="0"/>
                    <wp:lineTo x="2202" y="0"/>
                    <wp:lineTo x="1815" y="0"/>
                    <wp:lineTo x="1436" y="166"/>
                    <wp:lineTo x="1101" y="482"/>
                    <wp:lineTo x="766" y="798"/>
                    <wp:lineTo x="488" y="1253"/>
                    <wp:lineTo x="295" y="1800"/>
                    <wp:lineTo x="102" y="2348"/>
                    <wp:lineTo x="0" y="2969"/>
                    <wp:lineTo x="0" y="3601"/>
                    <wp:lineTo x="0" y="18000"/>
                    <wp:lineTo x="0" y="18004"/>
                    <wp:lineTo x="0" y="18636"/>
                    <wp:lineTo x="102" y="19257"/>
                    <wp:lineTo x="295" y="19804"/>
                    <wp:lineTo x="488" y="20352"/>
                    <wp:lineTo x="766" y="20806"/>
                    <wp:lineTo x="1101" y="21122"/>
                    <wp:lineTo x="1436" y="21438"/>
                    <wp:lineTo x="1815" y="21605"/>
                    <wp:lineTo x="2202" y="21605"/>
                    <wp:lineTo x="19399" y="21605"/>
                    <wp:lineTo x="19401" y="21605"/>
                    <wp:lineTo x="19788" y="21605"/>
                    <wp:lineTo x="20167" y="21438"/>
                    <wp:lineTo x="20502" y="21122"/>
                    <wp:lineTo x="20837" y="20806"/>
                    <wp:lineTo x="21115" y="20352"/>
                    <wp:lineTo x="21308" y="19804"/>
                    <wp:lineTo x="21501" y="19257"/>
                    <wp:lineTo x="21603" y="18636"/>
                    <wp:lineTo x="21603" y="18004"/>
                    <wp:lineTo x="21600" y="3600"/>
                    <wp:lineTo x="21603" y="3601"/>
                    <wp:lineTo x="21603" y="3601"/>
                    <wp:lineTo x="21603" y="2969"/>
                    <wp:lineTo x="21501" y="2348"/>
                    <wp:lineTo x="21308" y="1800"/>
                    <wp:lineTo x="21115" y="1253"/>
                    <wp:lineTo x="20837" y="798"/>
                    <wp:lineTo x="20502" y="482"/>
                    <wp:lineTo x="20167" y="166"/>
                    <wp:lineTo x="19788" y="0"/>
                    <wp:lineTo x="19401" y="0"/>
                    <wp:lineTo x="2201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81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/>
                              </w:rPr>
                              <w:t>Look 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Take time to look 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Did you solve it ? What did you actually do 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What questions can you ask to check answers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What worked and what didn't, and why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id you use all informatio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id you look at all angles: text, formula, graph, numerical table, dynamic simulatio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id you recognise sufficient, necessary, redundant, or contradictory conditions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1pt;margin-top:282.95pt;width:362.05pt;height:221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en-US"/>
                        </w:rPr>
                        <w:t>Look ba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Take time to look ba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Did you solve it ? What did you actually do 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What questions can you ask to check answers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What worked and what didn't, and why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id you use all information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id you look at all angles: text, formula, graph, numerical table, dynamic simulation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id you recognise sufficient, necessary, redundant, or contradictory conditions ?</w:t>
                      </w:r>
                    </w:p>
                  </w:txbxContent>
                </v:textbox>
                <v:fill o:detectmouseclick="t" on="false"/>
                <v:stroke color="#99ccff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59960</wp:posOffset>
                </wp:positionH>
                <wp:positionV relativeFrom="margin">
                  <wp:posOffset>1166495</wp:posOffset>
                </wp:positionV>
                <wp:extent cx="389255" cy="991870"/>
                <wp:effectExtent l="5715" t="24765" r="5715" b="25400"/>
                <wp:wrapTight wrapText="bothSides">
                  <wp:wrapPolygon edited="0">
                    <wp:start x="-18" y="4577"/>
                    <wp:lineTo x="10377" y="4577"/>
                    <wp:lineTo x="10377" y="0"/>
                    <wp:lineTo x="21618" y="10800"/>
                    <wp:lineTo x="10377" y="21614"/>
                    <wp:lineTo x="10377" y="17023"/>
                    <wp:lineTo x="-18" y="17023"/>
                    <wp:lineTo x="-18" y="4577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991800"/>
                        </a:xfrm>
                        <a:prstGeom prst="rightArrow">
                          <a:avLst>
                            <a:gd name="adj1" fmla="val 57620"/>
                            <a:gd name="adj2" fmla="val 5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4.8pt;margin-top:91.85pt;width:30.6pt;height:78.05pt;mso-wrap-style:none;v-text-anchor:middle;mso-position-horizontal-relative:margin;mso-position-vertical-relative:margin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52340</wp:posOffset>
                </wp:positionH>
                <wp:positionV relativeFrom="margin">
                  <wp:posOffset>4327525</wp:posOffset>
                </wp:positionV>
                <wp:extent cx="360680" cy="991870"/>
                <wp:effectExtent l="6350" t="26035" r="5080" b="27305"/>
                <wp:wrapTight wrapText="bothSides">
                  <wp:wrapPolygon edited="0">
                    <wp:start x="0" y="4577"/>
                    <wp:lineTo x="10382" y="4577"/>
                    <wp:lineTo x="10382" y="0"/>
                    <wp:lineTo x="21638" y="10800"/>
                    <wp:lineTo x="10382" y="21614"/>
                    <wp:lineTo x="10382" y="17023"/>
                    <wp:lineTo x="0" y="17023"/>
                    <wp:lineTo x="0" y="4577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91800"/>
                        </a:xfrm>
                        <a:prstGeom prst="rightArrow">
                          <a:avLst>
                            <a:gd name="adj1" fmla="val 57620"/>
                            <a:gd name="adj2" fmla="val 5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340.75pt;width:28.35pt;height:78.05pt;flip:x;mso-wrap-style:none;v-text-anchor:middle;mso-position-horizontal-relative:margin;mso-position-vertical-relative:margin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132320</wp:posOffset>
                </wp:positionH>
                <wp:positionV relativeFrom="margin">
                  <wp:posOffset>3229610</wp:posOffset>
                </wp:positionV>
                <wp:extent cx="1172210" cy="270510"/>
                <wp:effectExtent l="1270" t="5080" r="1905" b="5715"/>
                <wp:wrapTight wrapText="bothSides">
                  <wp:wrapPolygon edited="0">
                    <wp:start x="5581" y="0"/>
                    <wp:lineTo x="5581" y="10141"/>
                    <wp:lineTo x="0" y="10141"/>
                    <wp:lineTo x="10800" y="21651"/>
                    <wp:lineTo x="21612" y="10141"/>
                    <wp:lineTo x="16019" y="10141"/>
                    <wp:lineTo x="16019" y="0"/>
                    <wp:lineTo x="5581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downArrow">
                          <a:avLst>
                            <a:gd name="adj1" fmla="val 48324"/>
                            <a:gd name="adj2" fmla="val 53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61.6pt;margin-top:254.3pt;width:92.25pt;height:21.25pt;mso-wrap-style:none;v-text-anchor:middle;mso-position-horizontal-relative:margin;mso-position-vertical-relative:margin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24660</wp:posOffset>
                </wp:positionH>
                <wp:positionV relativeFrom="margin">
                  <wp:posOffset>3229610</wp:posOffset>
                </wp:positionV>
                <wp:extent cx="1172210" cy="270510"/>
                <wp:effectExtent l="1270" t="5715" r="1905" b="5080"/>
                <wp:wrapTight wrapText="bothSides">
                  <wp:wrapPolygon edited="0">
                    <wp:start x="5581" y="0"/>
                    <wp:lineTo x="5581" y="10141"/>
                    <wp:lineTo x="0" y="10141"/>
                    <wp:lineTo x="10800" y="21651"/>
                    <wp:lineTo x="21612" y="10141"/>
                    <wp:lineTo x="16019" y="10141"/>
                    <wp:lineTo x="16019" y="0"/>
                    <wp:lineTo x="5581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70360"/>
                        </a:xfrm>
                        <a:prstGeom prst="downArrow">
                          <a:avLst>
                            <a:gd name="adj1" fmla="val 48324"/>
                            <a:gd name="adj2" fmla="val 53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pt;margin-top:254.3pt;width:92.25pt;height:21.25pt;flip:y;mso-wrap-style:none;v-text-anchor:middle;mso-position-horizontal-relative:margin;mso-position-vertical-relative:margin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31385</wp:posOffset>
                </wp:positionH>
                <wp:positionV relativeFrom="paragraph">
                  <wp:posOffset>5762625</wp:posOffset>
                </wp:positionV>
                <wp:extent cx="9828530" cy="63119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85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George Polya (1945) "How to Solve It", https://en.wikipedia.org/wiki/How_to_Solve_It and https://math.berkeley.edu/~gmelvin/polya.pdf. Clip-art: https://openclipart.org/detail/96217/question-mark-orange-button, https://openclipart.org/detail/1220/exclamacao, https://openclipart.org/detail/197468/mono-key-enter, https://openclipart.org/detail/26193/button-green. </w:t>
                              <w:br/>
                              <w:t>Inspiration: http://www.steunpuntopleidingsscholen.nl/wp-content/uploads/sites/2/2016/03/Poster-AOS-9-maart-2016-AOS-Passie-voor-leren.pd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pt;height:49.7pt;mso-wrap-distance-left:9.05pt;mso-wrap-distance-right:9.05pt;mso-wrap-distance-top:0pt;mso-wrap-distance-bottom:0pt;margin-top:453.75pt;mso-position-vertical-relative:text;margin-left:-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George Polya (1945) "How to Solve It", https://en.wikipedia.org/wiki/How_to_Solve_It and https://math.berkeley.edu/~gmelvin/polya.pdf. Clip-art: https://openclipart.org/detail/96217/question-mark-orange-button, https://openclipart.org/detail/1220/exclamacao, https://openclipart.org/detail/197468/mono-key-enter, https://openclipart.org/detail/26193/button-green. </w:t>
                        <w:br/>
                        <w:t>Inspiration: http://www.steunpuntopleidingsscholen.nl/wp-content/uploads/sites/2/2016/03/Poster-AOS-9-maart-2016-AOS-Passie-voor-leren.pd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8:03:00Z</dcterms:created>
  <dc:creator>Thomas Cool</dc:creator>
  <dc:description/>
  <dc:language>en-US</dc:language>
  <cp:lastModifiedBy>Thomas Cool</cp:lastModifiedBy>
  <cp:lastPrinted>2016-11-15T21:59:00Z</cp:lastPrinted>
  <dcterms:modified xsi:type="dcterms:W3CDTF">2016-11-15T21:05:00Z</dcterms:modified>
  <cp:revision>9</cp:revision>
  <dc:subject/>
  <dc:title>George Polya (1954) "How to Solve It", https://en</dc:title>
</cp:coreProperties>
</file>