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2080</wp:posOffset>
            </wp:positionH>
            <wp:positionV relativeFrom="paragraph">
              <wp:posOffset>10160</wp:posOffset>
            </wp:positionV>
            <wp:extent cx="764540" cy="1082040"/>
            <wp:effectExtent l="0" t="0" r="0" b="0"/>
            <wp:wrapTight wrapText="bothSides">
              <wp:wrapPolygon edited="0">
                <wp:start x="1017" y="4029"/>
                <wp:lineTo x="710" y="4749"/>
                <wp:lineTo x="710" y="17636"/>
                <wp:lineTo x="1728" y="18573"/>
                <wp:lineTo x="1828" y="18573"/>
                <wp:lineTo x="20984" y="18573"/>
                <wp:lineTo x="21394" y="18286"/>
                <wp:lineTo x="21289" y="17996"/>
                <wp:lineTo x="20783" y="17853"/>
                <wp:lineTo x="21289" y="17422"/>
                <wp:lineTo x="21289" y="16845"/>
                <wp:lineTo x="20783" y="16701"/>
                <wp:lineTo x="21289" y="16268"/>
                <wp:lineTo x="21289" y="15694"/>
                <wp:lineTo x="20783" y="15550"/>
                <wp:lineTo x="21289" y="15117"/>
                <wp:lineTo x="21289" y="14540"/>
                <wp:lineTo x="20783" y="14397"/>
                <wp:lineTo x="21289" y="13966"/>
                <wp:lineTo x="21394" y="13390"/>
                <wp:lineTo x="20984" y="13245"/>
                <wp:lineTo x="21289" y="12238"/>
                <wp:lineTo x="21289" y="9933"/>
                <wp:lineTo x="20984" y="9790"/>
                <wp:lineTo x="21394" y="9213"/>
                <wp:lineTo x="21289" y="8782"/>
                <wp:lineTo x="20783" y="8636"/>
                <wp:lineTo x="21289" y="8205"/>
                <wp:lineTo x="21289" y="7629"/>
                <wp:lineTo x="20783" y="7485"/>
                <wp:lineTo x="21289" y="7054"/>
                <wp:lineTo x="21289" y="6477"/>
                <wp:lineTo x="20783" y="6334"/>
                <wp:lineTo x="21289" y="5901"/>
                <wp:lineTo x="21289" y="5326"/>
                <wp:lineTo x="20783" y="5180"/>
                <wp:lineTo x="21289" y="4749"/>
                <wp:lineTo x="21289" y="4173"/>
                <wp:lineTo x="20783" y="4029"/>
                <wp:lineTo x="1017" y="402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0155</wp:posOffset>
                </wp:positionH>
                <wp:positionV relativeFrom="paragraph">
                  <wp:posOffset>6906260</wp:posOffset>
                </wp:positionV>
                <wp:extent cx="5051425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142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©Thomas Cool, CC BY-NC-SA 3.0 NL, https://creativecommons.org/licenses/by-nc-sa/3.0/nl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75pt;height:21.3pt;mso-wrap-distance-left:9.05pt;mso-wrap-distance-right:9.05pt;mso-wrap-distance-top:0pt;mso-wrap-distance-bottom:0pt;margin-top:543.8pt;mso-position-vertical-relative:text;margin-left:39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©Thomas Cool, CC BY-NC-SA 3.0 NL, https://creativecommons.org/licenses/by-nc-sa/3.0/nl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519160</wp:posOffset>
            </wp:positionH>
            <wp:positionV relativeFrom="paragraph">
              <wp:posOffset>53975</wp:posOffset>
            </wp:positionV>
            <wp:extent cx="721360" cy="72136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90170</wp:posOffset>
                </wp:positionH>
                <wp:positionV relativeFrom="paragraph">
                  <wp:posOffset>215265</wp:posOffset>
                </wp:positionV>
                <wp:extent cx="4598670" cy="2795270"/>
                <wp:effectExtent l="19050" t="19050" r="19685" b="19685"/>
                <wp:wrapTight wrapText="bothSides">
                  <wp:wrapPolygon edited="0">
                    <wp:start x="2186" y="0"/>
                    <wp:lineTo x="2189" y="0"/>
                    <wp:lineTo x="1805" y="0"/>
                    <wp:lineTo x="1427" y="166"/>
                    <wp:lineTo x="1094" y="482"/>
                    <wp:lineTo x="762" y="798"/>
                    <wp:lineTo x="485" y="1253"/>
                    <wp:lineTo x="293" y="1800"/>
                    <wp:lineTo x="101" y="2348"/>
                    <wp:lineTo x="0" y="2969"/>
                    <wp:lineTo x="0" y="3601"/>
                    <wp:lineTo x="0" y="18003"/>
                    <wp:lineTo x="0" y="18004"/>
                    <wp:lineTo x="0" y="18636"/>
                    <wp:lineTo x="101" y="19257"/>
                    <wp:lineTo x="293" y="19804"/>
                    <wp:lineTo x="485" y="20352"/>
                    <wp:lineTo x="762" y="20806"/>
                    <wp:lineTo x="1094" y="21122"/>
                    <wp:lineTo x="1427" y="21439"/>
                    <wp:lineTo x="1805" y="21605"/>
                    <wp:lineTo x="2189" y="21605"/>
                    <wp:lineTo x="19414" y="21605"/>
                    <wp:lineTo x="19414" y="21605"/>
                    <wp:lineTo x="19798" y="21605"/>
                    <wp:lineTo x="20176" y="21439"/>
                    <wp:lineTo x="20509" y="21122"/>
                    <wp:lineTo x="20841" y="20806"/>
                    <wp:lineTo x="21118" y="20352"/>
                    <wp:lineTo x="21310" y="19804"/>
                    <wp:lineTo x="21502" y="19257"/>
                    <wp:lineTo x="21603" y="18636"/>
                    <wp:lineTo x="21603" y="18004"/>
                    <wp:lineTo x="21600" y="3597"/>
                    <wp:lineTo x="21603" y="3601"/>
                    <wp:lineTo x="21603" y="3601"/>
                    <wp:lineTo x="21603" y="2969"/>
                    <wp:lineTo x="21502" y="2348"/>
                    <wp:lineTo x="21310" y="1800"/>
                    <wp:lineTo x="21118" y="1253"/>
                    <wp:lineTo x="20841" y="798"/>
                    <wp:lineTo x="20509" y="482"/>
                    <wp:lineTo x="20176" y="166"/>
                    <wp:lineTo x="19798" y="0"/>
                    <wp:lineTo x="19414" y="0"/>
                    <wp:lineTo x="2186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/>
                              </w:rPr>
                              <w:t>Understand the prob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1pt;margin-top:16.95pt;width:362.05pt;height:220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800000"/>
                          <w:lang w:val="en-US"/>
                        </w:rPr>
                        <w:t>Understand the probl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ff6600" weight="381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11725</wp:posOffset>
            </wp:positionH>
            <wp:positionV relativeFrom="paragraph">
              <wp:posOffset>2877185</wp:posOffset>
            </wp:positionV>
            <wp:extent cx="616585" cy="631825"/>
            <wp:effectExtent l="0" t="0" r="0" b="0"/>
            <wp:wrapTight wrapText="bothSides">
              <wp:wrapPolygon edited="0">
                <wp:start x="9360" y="0"/>
                <wp:lineTo x="8697" y="140"/>
                <wp:lineTo x="7739" y="862"/>
                <wp:lineTo x="71" y="17277"/>
                <wp:lineTo x="-73" y="18429"/>
                <wp:lineTo x="-73" y="18790"/>
                <wp:lineTo x="-4" y="19581"/>
                <wp:lineTo x="1251" y="20805"/>
                <wp:lineTo x="2797" y="21527"/>
                <wp:lineTo x="2946" y="21527"/>
                <wp:lineTo x="4126" y="21527"/>
                <wp:lineTo x="4346" y="21527"/>
                <wp:lineTo x="7442" y="20805"/>
                <wp:lineTo x="20861" y="17350"/>
                <wp:lineTo x="21007" y="17277"/>
                <wp:lineTo x="21600" y="16341"/>
                <wp:lineTo x="21600" y="15044"/>
                <wp:lineTo x="21523" y="14397"/>
                <wp:lineTo x="21302" y="13822"/>
                <wp:lineTo x="13118" y="1005"/>
                <wp:lineTo x="12014" y="213"/>
                <wp:lineTo x="11424" y="0"/>
                <wp:lineTo x="93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75785</wp:posOffset>
            </wp:positionH>
            <wp:positionV relativeFrom="paragraph">
              <wp:posOffset>2877185</wp:posOffset>
            </wp:positionV>
            <wp:extent cx="647700" cy="619125"/>
            <wp:effectExtent l="0" t="0" r="0" b="0"/>
            <wp:wrapTight wrapText="bothSides">
              <wp:wrapPolygon edited="0">
                <wp:start x="1584" y="1323"/>
                <wp:lineTo x="950" y="1991"/>
                <wp:lineTo x="633" y="8970"/>
                <wp:lineTo x="2851" y="11952"/>
                <wp:lineTo x="4436" y="11952"/>
                <wp:lineTo x="4436" y="17273"/>
                <wp:lineTo x="5069" y="19934"/>
                <wp:lineTo x="19052" y="19934"/>
                <wp:lineTo x="19685" y="17273"/>
                <wp:lineTo x="19368" y="1991"/>
                <wp:lineTo x="18734" y="1323"/>
                <wp:lineTo x="1584" y="1323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220970</wp:posOffset>
                </wp:positionH>
                <wp:positionV relativeFrom="margin">
                  <wp:posOffset>3611245</wp:posOffset>
                </wp:positionV>
                <wp:extent cx="4598670" cy="2795270"/>
                <wp:effectExtent l="19050" t="19050" r="19685" b="19685"/>
                <wp:wrapTight wrapText="bothSides">
                  <wp:wrapPolygon edited="0">
                    <wp:start x="2186" y="0"/>
                    <wp:lineTo x="2189" y="0"/>
                    <wp:lineTo x="1805" y="0"/>
                    <wp:lineTo x="1427" y="166"/>
                    <wp:lineTo x="1094" y="482"/>
                    <wp:lineTo x="762" y="798"/>
                    <wp:lineTo x="485" y="1253"/>
                    <wp:lineTo x="293" y="1800"/>
                    <wp:lineTo x="101" y="2348"/>
                    <wp:lineTo x="0" y="2969"/>
                    <wp:lineTo x="0" y="3601"/>
                    <wp:lineTo x="0" y="18003"/>
                    <wp:lineTo x="0" y="18004"/>
                    <wp:lineTo x="0" y="18636"/>
                    <wp:lineTo x="101" y="19257"/>
                    <wp:lineTo x="293" y="19804"/>
                    <wp:lineTo x="485" y="20352"/>
                    <wp:lineTo x="762" y="20806"/>
                    <wp:lineTo x="1094" y="21122"/>
                    <wp:lineTo x="1427" y="21439"/>
                    <wp:lineTo x="1805" y="21605"/>
                    <wp:lineTo x="2189" y="21605"/>
                    <wp:lineTo x="19414" y="21605"/>
                    <wp:lineTo x="19414" y="21605"/>
                    <wp:lineTo x="19798" y="21605"/>
                    <wp:lineTo x="20176" y="21439"/>
                    <wp:lineTo x="20509" y="21122"/>
                    <wp:lineTo x="20841" y="20806"/>
                    <wp:lineTo x="21118" y="20352"/>
                    <wp:lineTo x="21310" y="19804"/>
                    <wp:lineTo x="21502" y="19257"/>
                    <wp:lineTo x="21603" y="18636"/>
                    <wp:lineTo x="21603" y="18004"/>
                    <wp:lineTo x="21600" y="3597"/>
                    <wp:lineTo x="21603" y="3601"/>
                    <wp:lineTo x="21603" y="3601"/>
                    <wp:lineTo x="21603" y="2969"/>
                    <wp:lineTo x="21502" y="2348"/>
                    <wp:lineTo x="21310" y="1800"/>
                    <wp:lineTo x="21118" y="1253"/>
                    <wp:lineTo x="20841" y="798"/>
                    <wp:lineTo x="20509" y="482"/>
                    <wp:lineTo x="20176" y="166"/>
                    <wp:lineTo x="19798" y="0"/>
                    <wp:lineTo x="19414" y="0"/>
                    <wp:lineTo x="2186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FF00FF"/>
                                <w:lang w:val="en-US"/>
                              </w:rPr>
                              <w:t>Carry out the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1.1pt;margin-top:284.35pt;width:362.05pt;height:220.0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FF00FF"/>
                          <w:lang w:val="en-US"/>
                        </w:rPr>
                        <w:t>Carry out the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ff99cc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230495</wp:posOffset>
                </wp:positionH>
                <wp:positionV relativeFrom="margin">
                  <wp:posOffset>363855</wp:posOffset>
                </wp:positionV>
                <wp:extent cx="4598670" cy="2795270"/>
                <wp:effectExtent l="19050" t="19050" r="19685" b="19685"/>
                <wp:wrapTight wrapText="bothSides">
                  <wp:wrapPolygon edited="0">
                    <wp:start x="2186" y="0"/>
                    <wp:lineTo x="2189" y="0"/>
                    <wp:lineTo x="1805" y="0"/>
                    <wp:lineTo x="1427" y="166"/>
                    <wp:lineTo x="1094" y="482"/>
                    <wp:lineTo x="762" y="798"/>
                    <wp:lineTo x="485" y="1253"/>
                    <wp:lineTo x="293" y="1800"/>
                    <wp:lineTo x="101" y="2348"/>
                    <wp:lineTo x="0" y="2969"/>
                    <wp:lineTo x="0" y="3601"/>
                    <wp:lineTo x="0" y="18003"/>
                    <wp:lineTo x="0" y="18004"/>
                    <wp:lineTo x="0" y="18636"/>
                    <wp:lineTo x="101" y="19257"/>
                    <wp:lineTo x="293" y="19804"/>
                    <wp:lineTo x="485" y="20352"/>
                    <wp:lineTo x="762" y="20806"/>
                    <wp:lineTo x="1094" y="21122"/>
                    <wp:lineTo x="1427" y="21439"/>
                    <wp:lineTo x="1805" y="21605"/>
                    <wp:lineTo x="2189" y="21605"/>
                    <wp:lineTo x="19414" y="21605"/>
                    <wp:lineTo x="19414" y="21605"/>
                    <wp:lineTo x="19798" y="21605"/>
                    <wp:lineTo x="20176" y="21439"/>
                    <wp:lineTo x="20509" y="21122"/>
                    <wp:lineTo x="20841" y="20806"/>
                    <wp:lineTo x="21118" y="20352"/>
                    <wp:lineTo x="21310" y="19804"/>
                    <wp:lineTo x="21502" y="19257"/>
                    <wp:lineTo x="21603" y="18636"/>
                    <wp:lineTo x="21603" y="18004"/>
                    <wp:lineTo x="21600" y="3597"/>
                    <wp:lineTo x="21603" y="3601"/>
                    <wp:lineTo x="21603" y="3601"/>
                    <wp:lineTo x="21603" y="2969"/>
                    <wp:lineTo x="21502" y="2348"/>
                    <wp:lineTo x="21310" y="1800"/>
                    <wp:lineTo x="21118" y="1253"/>
                    <wp:lineTo x="20841" y="798"/>
                    <wp:lineTo x="20509" y="482"/>
                    <wp:lineTo x="20176" y="166"/>
                    <wp:lineTo x="19798" y="0"/>
                    <wp:lineTo x="19414" y="0"/>
                    <wp:lineTo x="2186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8000"/>
                                <w:lang w:val="en-US"/>
                              </w:rPr>
                              <w:t>Devise a strategy and make a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1.85pt;margin-top:28.65pt;width:362.05pt;height:220.0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008000"/>
                          <w:lang w:val="en-US"/>
                        </w:rPr>
                        <w:t>Devise a strategy and make a pla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green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170</wp:posOffset>
                </wp:positionH>
                <wp:positionV relativeFrom="margin">
                  <wp:posOffset>3611245</wp:posOffset>
                </wp:positionV>
                <wp:extent cx="4598670" cy="2795270"/>
                <wp:effectExtent l="19050" t="19050" r="19685" b="19685"/>
                <wp:wrapTight wrapText="bothSides">
                  <wp:wrapPolygon edited="0">
                    <wp:start x="2186" y="0"/>
                    <wp:lineTo x="2189" y="0"/>
                    <wp:lineTo x="1805" y="0"/>
                    <wp:lineTo x="1427" y="166"/>
                    <wp:lineTo x="1094" y="482"/>
                    <wp:lineTo x="762" y="798"/>
                    <wp:lineTo x="485" y="1253"/>
                    <wp:lineTo x="293" y="1800"/>
                    <wp:lineTo x="101" y="2348"/>
                    <wp:lineTo x="0" y="2969"/>
                    <wp:lineTo x="0" y="3601"/>
                    <wp:lineTo x="0" y="18003"/>
                    <wp:lineTo x="0" y="18004"/>
                    <wp:lineTo x="0" y="18636"/>
                    <wp:lineTo x="101" y="19257"/>
                    <wp:lineTo x="293" y="19804"/>
                    <wp:lineTo x="485" y="20352"/>
                    <wp:lineTo x="762" y="20806"/>
                    <wp:lineTo x="1094" y="21122"/>
                    <wp:lineTo x="1427" y="21439"/>
                    <wp:lineTo x="1805" y="21605"/>
                    <wp:lineTo x="2189" y="21605"/>
                    <wp:lineTo x="19414" y="21605"/>
                    <wp:lineTo x="19414" y="21605"/>
                    <wp:lineTo x="19798" y="21605"/>
                    <wp:lineTo x="20176" y="21439"/>
                    <wp:lineTo x="20509" y="21122"/>
                    <wp:lineTo x="20841" y="20806"/>
                    <wp:lineTo x="21118" y="20352"/>
                    <wp:lineTo x="21310" y="19804"/>
                    <wp:lineTo x="21502" y="19257"/>
                    <wp:lineTo x="21603" y="18636"/>
                    <wp:lineTo x="21603" y="18004"/>
                    <wp:lineTo x="21600" y="3597"/>
                    <wp:lineTo x="21603" y="3601"/>
                    <wp:lineTo x="21603" y="3601"/>
                    <wp:lineTo x="21603" y="2969"/>
                    <wp:lineTo x="21502" y="2348"/>
                    <wp:lineTo x="21310" y="1800"/>
                    <wp:lineTo x="21118" y="1253"/>
                    <wp:lineTo x="20841" y="798"/>
                    <wp:lineTo x="20509" y="482"/>
                    <wp:lineTo x="20176" y="166"/>
                    <wp:lineTo x="19798" y="0"/>
                    <wp:lineTo x="19414" y="0"/>
                    <wp:lineTo x="2186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27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Arial" w:hAnsi="Arial" w:eastAsia="Times New Roman" w:cs="Arial"/>
                                <w:color w:val="000080"/>
                                <w:lang w:val="en-US"/>
                              </w:rPr>
                              <w:t>Look 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.1pt;margin-top:284.35pt;width:362.05pt;height:220.0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Arial" w:hAnsi="Arial" w:eastAsia="Times New Roman" w:cs="Arial"/>
                          <w:color w:val="000080"/>
                          <w:lang w:val="en-US"/>
                        </w:rPr>
                        <w:t>Look bac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99ccff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759960</wp:posOffset>
                </wp:positionH>
                <wp:positionV relativeFrom="margin">
                  <wp:posOffset>1166495</wp:posOffset>
                </wp:positionV>
                <wp:extent cx="389255" cy="991870"/>
                <wp:effectExtent l="5715" t="24765" r="5715" b="25400"/>
                <wp:wrapTight wrapText="bothSides">
                  <wp:wrapPolygon edited="0">
                    <wp:start x="-18" y="4577"/>
                    <wp:lineTo x="10377" y="4577"/>
                    <wp:lineTo x="10377" y="0"/>
                    <wp:lineTo x="21618" y="10800"/>
                    <wp:lineTo x="10377" y="21614"/>
                    <wp:lineTo x="10377" y="17023"/>
                    <wp:lineTo x="-18" y="17023"/>
                    <wp:lineTo x="-18" y="4577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991800"/>
                        </a:xfrm>
                        <a:prstGeom prst="rightArrow">
                          <a:avLst>
                            <a:gd name="adj1" fmla="val 57620"/>
                            <a:gd name="adj2" fmla="val 5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74.8pt;margin-top:91.85pt;width:30.6pt;height:78.05pt;mso-wrap-style:none;v-text-anchor:middle;mso-position-horizontal-relative:margin;mso-position-vertical-relative:margin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752340</wp:posOffset>
                </wp:positionH>
                <wp:positionV relativeFrom="margin">
                  <wp:posOffset>4327525</wp:posOffset>
                </wp:positionV>
                <wp:extent cx="360680" cy="991870"/>
                <wp:effectExtent l="6350" t="26035" r="5080" b="27305"/>
                <wp:wrapTight wrapText="bothSides">
                  <wp:wrapPolygon edited="0">
                    <wp:start x="0" y="4577"/>
                    <wp:lineTo x="10382" y="4577"/>
                    <wp:lineTo x="10382" y="0"/>
                    <wp:lineTo x="21638" y="10800"/>
                    <wp:lineTo x="10382" y="21614"/>
                    <wp:lineTo x="10382" y="17023"/>
                    <wp:lineTo x="0" y="17023"/>
                    <wp:lineTo x="0" y="4577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991800"/>
                        </a:xfrm>
                        <a:prstGeom prst="rightArrow">
                          <a:avLst>
                            <a:gd name="adj1" fmla="val 57620"/>
                            <a:gd name="adj2" fmla="val 51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4.2pt;margin-top:340.75pt;width:28.35pt;height:78.05pt;flip:x;mso-wrap-style:none;v-text-anchor:middle;mso-position-horizontal-relative:margin;mso-position-vertical-relative:margin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132320</wp:posOffset>
                </wp:positionH>
                <wp:positionV relativeFrom="margin">
                  <wp:posOffset>3247390</wp:posOffset>
                </wp:positionV>
                <wp:extent cx="1172210" cy="270510"/>
                <wp:effectExtent l="1270" t="5080" r="1905" b="5715"/>
                <wp:wrapTight wrapText="bothSides">
                  <wp:wrapPolygon edited="0">
                    <wp:start x="5581" y="0"/>
                    <wp:lineTo x="5581" y="10141"/>
                    <wp:lineTo x="0" y="10141"/>
                    <wp:lineTo x="10800" y="21651"/>
                    <wp:lineTo x="21612" y="10141"/>
                    <wp:lineTo x="16019" y="10141"/>
                    <wp:lineTo x="16019" y="0"/>
                    <wp:lineTo x="5581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270360"/>
                        </a:xfrm>
                        <a:prstGeom prst="downArrow">
                          <a:avLst>
                            <a:gd name="adj1" fmla="val 48324"/>
                            <a:gd name="adj2" fmla="val 53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61.6pt;margin-top:255.7pt;width:92.25pt;height:21.25pt;mso-wrap-style:none;v-text-anchor:middle;mso-position-horizontal-relative:margin;mso-position-vertical-relative:margin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724660</wp:posOffset>
                </wp:positionH>
                <wp:positionV relativeFrom="margin">
                  <wp:posOffset>3247390</wp:posOffset>
                </wp:positionV>
                <wp:extent cx="1172210" cy="270510"/>
                <wp:effectExtent l="1270" t="5715" r="1905" b="5080"/>
                <wp:wrapTight wrapText="bothSides">
                  <wp:wrapPolygon edited="0">
                    <wp:start x="5581" y="0"/>
                    <wp:lineTo x="5581" y="10141"/>
                    <wp:lineTo x="0" y="10141"/>
                    <wp:lineTo x="10800" y="21651"/>
                    <wp:lineTo x="21612" y="10141"/>
                    <wp:lineTo x="16019" y="10141"/>
                    <wp:lineTo x="16019" y="0"/>
                    <wp:lineTo x="5581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70360"/>
                        </a:xfrm>
                        <a:prstGeom prst="downArrow">
                          <a:avLst>
                            <a:gd name="adj1" fmla="val 48324"/>
                            <a:gd name="adj2" fmla="val 530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8pt;margin-top:255.7pt;width:92.25pt;height:21.25pt;flip:y;mso-wrap-style:none;v-text-anchor:middle;mso-position-horizontal-relative:margin;mso-position-vertical-relative:margin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31385</wp:posOffset>
                </wp:positionH>
                <wp:positionV relativeFrom="paragraph">
                  <wp:posOffset>5762625</wp:posOffset>
                </wp:positionV>
                <wp:extent cx="9828530" cy="63119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853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pt;height:49.7pt;mso-wrap-distance-left:9.05pt;mso-wrap-distance-right:9.05pt;mso-wrap-distance-top:0pt;mso-wrap-distance-bottom:0pt;margin-top:453.75pt;mso-position-vertical-relative:text;margin-left:-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8:10:00Z</dcterms:created>
  <dc:creator>Thomas Cool</dc:creator>
  <dc:description/>
  <dc:language>en-US</dc:language>
  <cp:lastModifiedBy>Thomas Cool</cp:lastModifiedBy>
  <cp:lastPrinted>2016-11-15T19:52:00Z</cp:lastPrinted>
  <dcterms:modified xsi:type="dcterms:W3CDTF">2016-11-15T18:52:00Z</dcterms:modified>
  <cp:revision>3</cp:revision>
  <dc:subject/>
  <dc:title>George Polya (1954) "How to Solve It", https://en</dc:title>
</cp:coreProperties>
</file>